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15 августа 2006 года                                                                   ст.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в Ахтанизовс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  поселении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ей  28 Федерального закона от 6 октября 2003 года № 131-ФЗ «Об общих принципах организации местного самоуправления в Российской Федерации» и Уставом Ахтанизовского сельского поселения Темрюкского района Совет Ахтанизовского сельского   поселения  Темрюкского района РЕШИ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>1. Утвердить Положение о публичных слушаниях в Ахтанизовском  сельском   поселении Темрюкского района согласно прилож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ложение о публичных слушаниях в Ахтанизовском сельском   поселении Темрюкского района в СМ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ab/>
        <w:t>3. Контроль за выполнением данного решения возложить на  главу Ахтанизовского сельского поселения Темрюкского района А.А.Мух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Решение представительного органа Совета Ахтанизовского сельского поселения   «О проекте Временного положения о публичных слушаниях» от 03.11. 2005 года № 6 признать утратившим сил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А.А.М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августа 2006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50:00Z</dcterms:created>
  <dc:creator>Владелец</dc:creator>
  <dc:description/>
  <cp:keywords/>
  <dc:language>en-US</dc:language>
  <cp:lastModifiedBy>ПЭС</cp:lastModifiedBy>
  <cp:lastPrinted>2009-10-01T09:15:00Z</cp:lastPrinted>
  <dcterms:modified xsi:type="dcterms:W3CDTF">2009-10-01T05:15:00Z</dcterms:modified>
  <cp:revision>3</cp:revision>
  <dc:subject/>
  <dc:title>СОВЕТ </dc:title>
</cp:coreProperties>
</file>