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2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275"/>
        <w:gridCol w:w="1345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4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465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5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0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50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20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7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  <w:t>7600,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 экономического развития                                                                                                                                         Ю.Г. Дянина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1-10T15:51:00Z</cp:lastPrinted>
  <dcterms:modified xsi:type="dcterms:W3CDTF">2024-01-10T12:51:00Z</dcterms:modified>
  <cp:revision>53</cp:revision>
  <dc:subject/>
  <dc:title>ПРИЛОЖЕНИЕ № 1</dc:title>
</cp:coreProperties>
</file>