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меющим трёх и более детей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ых участков, находящихс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государственной ил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ёх и более детей, земельных участков, находящихс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государственной или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хтанизовское сельск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хтанизовское сельско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хтанизов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Ахтанизовским сельски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хтанизов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Ахтанизовским сельски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155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2.7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1270" cy="332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75565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Согласование и подписание проекта договора аренды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частка – 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5.9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Согласование и подписание проекта договора аренды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частка – 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931160</wp:posOffset>
                </wp:positionH>
                <wp:positionV relativeFrom="paragraph">
                  <wp:posOffset>63500</wp:posOffset>
                </wp:positionV>
                <wp:extent cx="1270" cy="27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и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и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REVENKO</dc:creator>
  <dc:description/>
  <cp:keywords/>
  <dc:language>en-US</dc:language>
  <cp:lastModifiedBy>Админ</cp:lastModifiedBy>
  <cp:lastPrinted>2015-01-20T13:50:00Z</cp:lastPrinted>
  <dcterms:modified xsi:type="dcterms:W3CDTF">2015-04-16T05:06:00Z</dcterms:modified>
  <cp:revision>7</cp:revision>
  <dc:subject/>
  <dc:title>Схема (алгоритм) взаимодействия</dc:title>
</cp:coreProperties>
</file>