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территории Ахтанизовского сельского поселения Темрюкского района на 2021 год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территории Ахтанизовского сельского поселения Темрюкского района на 2021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жизни населения в сельской мес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и спортивной игровой площадки площадью 5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в пос. За Род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площадок  - 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хтаниз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С.В. Тих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dcterms:modified xsi:type="dcterms:W3CDTF">2020-06-16T06:43:00Z</dcterms:modified>
  <cp:revision>21</cp:revision>
  <dc:subject/>
  <dc:title>Приложение № 2</dc:title>
</cp:coreProperties>
</file>