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3.2019                                                                                                     № 48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3 октября 2018 года № 177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3 октября 2018 года № 177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0 февраля 2019 года № 26 «О внесении изменений в постановление администрации Ахтанизовского сельского поселения Темрюкского района от 23 октября 2018 года № 177 «Об утверждении муниципальной программы «Развитие систем наружного освещения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4-10T08:19:00Z</cp:lastPrinted>
  <dcterms:modified xsi:type="dcterms:W3CDTF">2019-03-29T11:02:00Z</dcterms:modified>
  <cp:revision>111</cp:revision>
  <dc:subject/>
  <dc:title>     </dc:title>
</cp:coreProperties>
</file>