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3.2019 № 4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150,6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281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812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одоснабжение Ахтанизовского сельского поселения Темрюкского района – 500,0 тыс. 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150,6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812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812,6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9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8:00Z</cp:lastPrinted>
  <dcterms:modified xsi:type="dcterms:W3CDTF">2019-03-29T11:02:00Z</dcterms:modified>
  <cp:revision>111</cp:revision>
  <dc:subject/>
  <dc:title>     </dc:title>
</cp:coreProperties>
</file>