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9"/>
          <w:tab w:val="left" w:pos="5245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1"/>
        <w:tabs>
          <w:tab w:val="clear" w:pos="709"/>
          <w:tab w:val="left" w:pos="3686" w:leader="none"/>
        </w:tabs>
        <w:ind w:left="3686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1"/>
        <w:spacing w:lineRule="atLeast" w:line="24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  <w:tab/>
        <w:tab/>
        <w:t xml:space="preserve">     Темрюкского района</w:t>
      </w:r>
    </w:p>
    <w:p>
      <w:pPr>
        <w:pStyle w:val="Style21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 11.08.2020 № 100</w:t>
      </w:r>
    </w:p>
    <w:p>
      <w:pPr>
        <w:pStyle w:val="Style21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ПРИЛОЖЕНИЕ № 3 </w:t>
      </w:r>
    </w:p>
    <w:p>
      <w:pPr>
        <w:pStyle w:val="Normal"/>
        <w:suppressAutoHyphens w:val="tru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Style21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7.06.2016 № 263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9"/>
          <w:tab w:val="left" w:pos="1245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1.08.2020 № 100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и по рассмотрению вопросов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"/>
        <w:gridCol w:w="5724"/>
      </w:tblGrid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сло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Юрьевич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хтанизовского сельского поселения                                                                                         Темрюкского района,  председатель комиссии;                                                              </w:t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а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кторовна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меститель главы Ахтанизовского сельск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Темрюкского район, заместитель председателя комиссии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640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ни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Геннадьевна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;</w:t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ец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Викторовна                  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финансов и экономического развития;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Федоровна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Ахтанизовская ЦБ» (по согласованию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9"/>
          <w:tab w:val="right" w:pos="1985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9"/>
          <w:tab w:val="right" w:pos="1985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и </w:t>
      </w:r>
    </w:p>
    <w:p>
      <w:pPr>
        <w:pStyle w:val="ConsPlusNonformat"/>
        <w:widowControl/>
        <w:tabs>
          <w:tab w:val="clear" w:pos="709"/>
          <w:tab w:val="right" w:pos="1985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MSI</cp:lastModifiedBy>
  <cp:lastPrinted>2020-08-12T10:24:00Z</cp:lastPrinted>
  <dcterms:modified xsi:type="dcterms:W3CDTF">2020-08-13T11:32:00Z</dcterms:modified>
  <cp:revision>26</cp:revision>
  <dc:subject/>
  <dc:title>РОССИЙСКАЯ ФЕДЕРАЦИЯ</dc:title>
</cp:coreProperties>
</file>