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>30.10.2024</w:t>
      </w:r>
      <w:r>
        <w:rPr>
          <w:sz w:val="28"/>
          <w:szCs w:val="28"/>
        </w:rPr>
        <w:t xml:space="preserve">                                                                                                  № 2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Ахтанизовского сельского поселения Темрюкского района «Эффективное муниципальное управление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Короглу) официально опубликовать настоящее постановление в 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ConsPlusNormal"/>
        <w:widowControl/>
        <w:ind w:firstLine="708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0-27T17:15:00Z</cp:lastPrinted>
  <dcterms:modified xsi:type="dcterms:W3CDTF">2024-11-12T11:27:00Z</dcterms:modified>
  <cp:revision>83</cp:revision>
  <dc:subject/>
  <dc:title>     </dc:title>
</cp:coreProperties>
</file>