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в 2015 году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 в 2015 году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журналов, бланков,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ечатей и штампов, уничтожение печатей и штампов, не соответствующих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работка, подшивка документов, составление описей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тправка СМС- 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запчастей к компьюте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В.В.Пед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4-07-31T15:26:00Z</cp:lastPrinted>
  <dcterms:modified xsi:type="dcterms:W3CDTF">2015-01-26T03:35:00Z</dcterms:modified>
  <cp:revision>30</cp:revision>
  <dc:subject/>
  <dc:title>ПРИЛОЖЕНИЕ № 1</dc:title>
</cp:coreProperties>
</file>