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0.01.2015 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материально-технического обеспечения деятельности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sz w:val="28"/>
                <w:szCs w:val="28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- улучшение и укрепление материально-технической баз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телефонной связ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канцелярскими товарам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хозяйственными товарам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воевременная оплата услуг связ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ртридж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осударственных знаков почтовой связ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52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атериально-технического обеспечения деятельности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администрации Ахтанизовского  сельского поселения Темрюкского района в 2015 году</w:t>
      </w:r>
      <w:r>
        <w:rPr>
          <w:bCs/>
          <w:color w:val="000000"/>
          <w:spacing w:val="-1"/>
          <w:sz w:val="28"/>
          <w:szCs w:val="28"/>
        </w:rPr>
        <w:t xml:space="preserve"> 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хтанизовского  сельского поселения Темрюкского района обеспечивает решение вопросов местного значения, определенных в уставе Ахтанизовского 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х условий работникам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существление мероприятий по модернизации и обновлению материально-технической базы администрации </w:t>
      </w:r>
      <w:r>
        <w:rPr>
          <w:sz w:val="28"/>
          <w:szCs w:val="28"/>
        </w:rPr>
        <w:t>Ахтанизовского  сельского поселения Темрюкского рай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работы сотрудников через активное внедрение современных информационных технолог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Достижение поставленных целей обеспечивается за счет решения следующих задач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лучшение и укрепление материально-технической ба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еребойное обеспечение телефонной связи администраци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материально-техническое </w:t>
      </w:r>
      <w:r>
        <w:rPr>
          <w:spacing w:val="-2"/>
          <w:sz w:val="28"/>
          <w:szCs w:val="28"/>
        </w:rPr>
        <w:t xml:space="preserve">обеспечение деятельности администрации </w:t>
      </w:r>
      <w:r>
        <w:rPr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52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  <w:r>
              <w:rPr>
                <w:color w:val="000000"/>
              </w:rPr>
              <w:t xml:space="preserve"> 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  <w:r>
              <w:rPr>
                <w:color w:val="000000"/>
              </w:rPr>
              <w:t xml:space="preserve"> Приобретение картрид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6. 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7. 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8. 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 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0. 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1. Отправка СМС –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2. 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3. 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 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В.В.Педанова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J_Diesel</cp:lastModifiedBy>
  <cp:lastPrinted>2015-01-26T06:15:00Z</cp:lastPrinted>
  <dcterms:modified xsi:type="dcterms:W3CDTF">2015-01-28T08:43:00Z</dcterms:modified>
  <cp:revision>65</cp:revision>
  <dc:subject/>
  <dc:title>Приложение к Постановлению    </dc:title>
</cp:coreProperties>
</file>