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в 2015 году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деятельности администрации Ахтанизовского сельского поселения Темрюкского района в 2015 году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атериально-техническое обеспечение деятельности администрации Ахтанизовского сельского поселения Темрюкского района в 2015 году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ботников администрации канцелярски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ботников администрации хозяй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ая оплата услуг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осударственных знаков почтовой связ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         В.В.Педанова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7-31T15:34:00Z</cp:lastPrinted>
  <dcterms:modified xsi:type="dcterms:W3CDTF">2015-01-22T19:10:00Z</dcterms:modified>
  <cp:revision>18</cp:revision>
  <dc:subject/>
  <dc:title>ПРИЛОЖЕНИЕ № 1</dc:title>
</cp:coreProperties>
</file>