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4.12.2019 № 30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3 октября 2018 года № 170 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Обеспечение информационного освещения деятельности администрации  Ахтанизовского сельского поселения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Обеспечение информационного освещения деятельности администрации 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26,1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126,1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161"/>
      </w:tblGrid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го освещения деятельности администрации  Ахтанизовского сельского поселения Темрюкского района и Совета Ахтанизо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Обеспечение информационного освещения деятельности администрации 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06-07T09:59:00Z</cp:lastPrinted>
  <dcterms:modified xsi:type="dcterms:W3CDTF">2019-12-30T07:13:00Z</dcterms:modified>
  <cp:revision>124</cp:revision>
  <dc:subject/>
  <dc:title>     </dc:title>
</cp:coreProperties>
</file>