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410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</w:tblGrid>
      <w:tr>
        <w:trPr/>
        <w:tc>
          <w:tcPr>
            <w:tcW w:w="41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ИЛОЖЕНИЕ №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 Порядку выявления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раждан по вопросу о поддержке инициативного проекта опроса граждан, сбора их подпис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24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токо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>об итогах сбора подписей граждан в поддержку инициативного проекта 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>(наименование инициатив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Территория, на которой осуществлялся сбор подписей, утвержденная решением </w:t>
      </w:r>
      <w:r>
        <w:rPr>
          <w:szCs w:val="28"/>
        </w:rPr>
        <w:t>Совета 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об определении части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на которой может реализовываться инициативный проект-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Общее количество жителей, проживающих на указанной территории -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Количество подписей, которое необходимо для учета мнения по вопросу поддержки инициативного проекта-_____________________________________.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личество подписных листов-___________________________________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Количество подписей в подписных листах в поддержку инициативного проекта-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/>
          <w:szCs w:val="28"/>
          <w:lang w:eastAsia="ru-RU"/>
        </w:rPr>
        <w:t>Инициатор проекта 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0"/>
        <w:ind w:firstLine="851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                             </w:t>
      </w:r>
      <w:r>
        <w:rPr>
          <w:rFonts w:eastAsia="Times New Roman"/>
          <w:szCs w:val="28"/>
          <w:vertAlign w:val="superscript"/>
          <w:lang w:eastAsia="ru-RU"/>
        </w:rPr>
        <w:t>(подпись)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ConsPlusNormal"/>
        <w:ind w:firstLine="54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ab/>
        <w:t xml:space="preserve">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03:00Z</dcterms:created>
  <dc:creator>Сергей Гончаров</dc:creator>
  <dc:description/>
  <dc:language>en-US</dc:language>
  <cp:lastModifiedBy>нач Общего отдела</cp:lastModifiedBy>
  <cp:lastPrinted>2020-10-15T11:14:00Z</cp:lastPrinted>
  <dcterms:modified xsi:type="dcterms:W3CDTF">2021-02-18T06:03:00Z</dcterms:modified>
  <cp:revision>2</cp:revision>
  <dc:subject/>
  <dc:title/>
</cp:coreProperties>
</file>