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АМЕТРЫ АВТОТРАНСПОРТНЫХ СРЕДСТВ КАТЕГОРИЙ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65 до 2,00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35 до 1,6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00 до 1,3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00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опускается увеличение осевой мас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 </w:t>
              <w:br/>
              <w:t>осями тележек, м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,00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,20 до 5,0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60 до 3,2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до 2,6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,00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П. 1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43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АТ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</w:t>
              <w:br/>
              <w:t xml:space="preserve">осями АТС группы А не менее, 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автомобили, автобусы, троллейбус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ые автопоезда (тягач с полуприцепо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ные автопоезд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лененные автобусы и троллейбус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звен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7,5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0,0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1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2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диночных автомобилей, автобусов, троллейбусов и прицепов - 12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топоездов в составе "автомобиль-прицеп" и "автомобиль-полуприцеп" - 20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вухзвенных сочлененных автобусов и троллейбусов - 18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/>
        <w:t xml:space="preserve"> </w:t>
      </w:r>
      <w:r>
        <w:rPr>
          <w:sz w:val="28"/>
          <w:szCs w:val="28"/>
        </w:rPr>
        <w:t>Минтранса РФ от 21.07.2011 N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способления противоскольжения, надетые на коле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2260C09661101F07095235DB0529C8B206D8F77456EF7544433FE2970FA799E8176B993B7E433H6q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9:00Z</dcterms:created>
  <dc:creator>Nastya</dc:creator>
  <dc:description/>
  <dc:language>en-US</dc:language>
  <cp:lastModifiedBy>общий отдел</cp:lastModifiedBy>
  <dcterms:modified xsi:type="dcterms:W3CDTF">2020-09-21T07:59:00Z</dcterms:modified>
  <cp:revision>2</cp:revision>
  <dc:subject/>
  <dc:title>ПРИЛОЖЕНИЕ № 1</dc:title>
</cp:coreProperties>
</file>