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2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17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.03.2015  № 64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eastAsia="Arial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800"/>
        <w:gridCol w:w="1440"/>
        <w:gridCol w:w="1409"/>
        <w:gridCol w:w="211"/>
        <w:gridCol w:w="2901"/>
        <w:gridCol w:w="715"/>
        <w:gridCol w:w="2448"/>
        <w:gridCol w:w="496"/>
      </w:tblGrid>
      <w:tr>
        <w:trPr/>
        <w:tc>
          <w:tcPr>
            <w:tcW w:w="15531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5035" w:type="dxa"/>
            <w:gridSpan w:val="9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 и вывоз вет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;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7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чие мероприятия по благоустройству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5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,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 50 тыс. рубле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бытовых отходов 300 тыс. рубле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территории поселения: 200,0 тыс. рубле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,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ммунальные расходы по уличному освещению, тыс. рублей: 6000,0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служивание  уличного освещения, тыс. рублей: 50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рганизация и содержание мест захоронения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борка территории кладбища, тыс. рублей: 50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2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5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вопросам жилищно-коммун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курортной деятельно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, градостроительству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контролю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С.В.Тих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Сергей</cp:lastModifiedBy>
  <cp:lastPrinted>2014-09-25T09:46:00Z</cp:lastPrinted>
  <dcterms:modified xsi:type="dcterms:W3CDTF">2015-03-12T07:53:00Z</dcterms:modified>
  <cp:revision>62</cp:revision>
  <dc:subject/>
  <dc:title>ПРИЛОЖЕНИЕ № 1</dc:title>
</cp:coreProperties>
</file>