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right="-17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6.03.2015 № 6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 Ахтанизовского сельского поселения Темрюкского района</w:t>
      </w:r>
      <w:r>
        <w:rPr/>
        <w:t>»</w:t>
      </w:r>
    </w:p>
    <w:tbl>
      <w:tblPr>
        <w:tblW w:w="148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980"/>
        <w:gridCol w:w="1980"/>
        <w:gridCol w:w="1440"/>
        <w:gridCol w:w="1551"/>
        <w:gridCol w:w="3543"/>
        <w:gridCol w:w="2340"/>
      </w:tblGrid>
      <w:tr>
        <w:trPr/>
        <w:tc>
          <w:tcPr>
            <w:tcW w:w="14814" w:type="dxa"/>
            <w:gridSpan w:val="7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14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жилищно-коммунального хозяйства Ахтанизовского сельского поселения Темрюкского района»</w:t>
            </w:r>
          </w:p>
        </w:tc>
      </w:tr>
      <w:tr>
        <w:trPr/>
        <w:tc>
          <w:tcPr>
            <w:tcW w:w="14814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бесперебойное, гарантированное удовлетворение потребности населения Ахтанизовского сельского поселения Темрюкского района в питьевой вод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>- сохранение водных объектов и окружающей сред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</w:rPr>
              <w:t xml:space="preserve">-  улучшение условий поставки воды, соответствующей потребностям жителей </w:t>
            </w:r>
            <w:r>
              <w:rPr>
                <w:rFonts w:cs="Times New Roman" w:ascii="Times New Roman" w:hAnsi="Times New Roman"/>
              </w:rPr>
              <w:t>Ахтанизовского</w:t>
            </w:r>
            <w:r>
              <w:rPr>
                <w:rFonts w:cs="Times New Roman" w:ascii="Times New Roman" w:hAnsi="Times New Roman"/>
                <w:color w:val="333333"/>
              </w:rPr>
              <w:t xml:space="preserve">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</w:rPr>
              <w:t>-</w:t>
            </w: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Ахтанизо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эффективное использование энергетических ресурсов Ахтанизовского сельского поселения Темрюкского района и предоставление населению высококачественных энергетических услуг по доступным ценам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развитие систем коммунальной инфраструктуры водоснабжения с привлечением внутренних и внешних инвестиц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снабжения в Ахтанизовском сельском поселении Темрюкского райо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  сокращение потерь воды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 </w:t>
            </w:r>
            <w:r>
              <w:rPr>
                <w:rFonts w:cs="Times New Roman" w:ascii="Times New Roman" w:hAnsi="Times New Roman"/>
                <w:color w:val="333333"/>
              </w:rPr>
              <w:t>- повышение качества во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овышение надежности систем водоснабжения</w:t>
            </w:r>
            <w:r>
              <w:rPr>
                <w:rFonts w:cs="Times New Roman" w:ascii="Times New Roman" w:hAnsi="Times New Roman"/>
                <w:color w:val="1E1E1E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 и вывоз вето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ликвидация стихийных свалок на территори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уборка территории кладбищ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кашивание трав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территории поселения в чистот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Ахтанизов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оздание правовых, экономических и организационных основ стимулирования энергосбережения на территории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нижение энергоёмкости ВМП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за счёт реализации мероприятий подпрограммы на 5 % в 2015 году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формирование целостной и эффективной системы управления процессом повышения энергоэффективности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за счёт развития современного нормативно–законодательного, ресурсного и информационного обеспеч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повышение энергетической  и экологической безопасности экономики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– снижение выбросов парниковых газов, а также снижение вредных выбросов и укрепление на этой основе здоровья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Развитие водоснабжения в </w:t>
            </w:r>
            <w:r>
              <w:rPr>
                <w:rFonts w:cs="Times New Roman" w:ascii="Times New Roman" w:hAnsi="Times New Roman"/>
              </w:rPr>
              <w:t>Ахтанизовском</w:t>
            </w:r>
            <w:r>
              <w:rPr>
                <w:rFonts w:cs="Times New Roman" w:ascii="Times New Roman" w:hAnsi="Times New Roman"/>
                <w:bCs/>
              </w:rPr>
              <w:t xml:space="preserve"> сельском поселении Темрюк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тяженность отремонтированных сетей водоснабжения-0,8 к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хтанизовского сельского поселения Темрюк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spacing w:val="-12"/>
              </w:rPr>
              <w:t>125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5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езка деревьев- 10 шт.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 – 3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- 150 шт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 -10 ш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 - 10 к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работанных часов -6000 ча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Энергосбережение и повышение энергетической эффективности Ахтанизовского сельского поселения Темрюк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нергетическое обследование системы водоснабжения, электроснабжения, газоснабжения территории поселения - 3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14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, начальник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вопросам жилищно-коммун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а, курортной деятельност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тектуры, градостроительству 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му контролю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С.В. Тих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Сергей</cp:lastModifiedBy>
  <cp:lastPrinted>2014-09-25T09:24:00Z</cp:lastPrinted>
  <dcterms:modified xsi:type="dcterms:W3CDTF">2015-03-12T07:52:00Z</dcterms:modified>
  <cp:revision>34</cp:revision>
  <dc:subject/>
  <dc:title>ПРИЛОЖЕНИЕ № 1</dc:title>
</cp:coreProperties>
</file>