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6.03.2015                                                                                                           №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жилищно-коммунального хозяйства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Развитие жилищно-коммунального хозяйства Ахтанизовского сельского поселения Темрюкского района», утвержденную постановление администрации Ахтанизовского сельского поселения Темрюкского района от 7 ноября 2014 года № 311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 финансирования за счет средств местного бюджета 1500,0 тыс. рублей, в том числе по подпрограммам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в Ахтаниз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– 200,0 тыс. рубл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1250,0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«Энергосбережение и повышение энергетической эффективности Ахтанизовского сельского поселения Темрюкского района» – 50,0 тыс. рублей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в 2015 году из средств местного бюджета составляет 1500,0 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5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Развитие водоснабжения в Ахтанизовском сельском поселении Темрюкского района</w:t>
            </w:r>
            <w:r>
              <w:rPr/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Развитие жилищно-коммунального хозяйства Ахтанизовского сельского поселения Темрюкского район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1250,0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из средств местного бюджета составляет 125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»  читать в новой редакции (приложение №2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Work</cp:lastModifiedBy>
  <cp:lastPrinted>2012-02-20T08:56:00Z</cp:lastPrinted>
  <dcterms:modified xsi:type="dcterms:W3CDTF">2015-03-27T07:05:00Z</dcterms:modified>
  <cp:revision>48</cp:revision>
  <dc:subject/>
  <dc:title>     </dc:title>
</cp:coreProperties>
</file>