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0.2017                                                                                                      № 2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Формирование комфортной городской среды  Ахтанизовского сельского поселения Темрюкского района на  2018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 с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Ахтанизовского сельского поселения Темрюкского района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Формирование комфортной городской среды Ахтанизовского сельского поселения Темрюкского района на 2018-2022 годы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ConsPlusNormal"/>
        <w:widowControl/>
        <w:ind w:firstLine="900"/>
        <w:jc w:val="both"/>
        <w:rPr/>
      </w:pP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2. Общему отделу (Бекирова Н.С.) разместить (опубликовать) настоящее постановление на официальном сайте администрации муниципального образования Темрюкский район и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Ахтанизовского сельского поселения Темрюкского района  А.А. Сергиенк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4"/>
      <w:bookmarkEnd w:id="3"/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49:00Z</dcterms:created>
  <dc:creator>02ARM23T047</dc:creator>
  <dc:description/>
  <cp:keywords/>
  <dc:language>en-US</dc:language>
  <cp:lastModifiedBy>1</cp:lastModifiedBy>
  <cp:lastPrinted>2015-11-20T09:52:00Z</cp:lastPrinted>
  <dcterms:modified xsi:type="dcterms:W3CDTF">2017-10-30T05:26:00Z</dcterms:modified>
  <cp:revision>5</cp:revision>
  <dc:subject/>
  <dc:title>     </dc:title>
</cp:coreProperties>
</file>