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1.11.2018                                                                                                       № 19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5 октября 2017 года № 238 «Об утверждении муниципальной программы «Создание доступной среды для инвалидов и других маломобильных групп  населения в Ахтанизовском сельском поселении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изменения, вносимые в постановление администрации Ахтанизовского сельского поселения Темрюкского района от 25 октября 2017 года № 23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Создание доступной среды для инвалидов и других маломобильных групп  населения в Ахтанизовском сельском поселении Темрюкского района» согласно приложению к настоящему постановл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Р.В. Гришков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8-03-02T10:41:00Z</cp:lastPrinted>
  <dcterms:modified xsi:type="dcterms:W3CDTF">2018-11-07T12:52:00Z</dcterms:modified>
  <cp:revision>103</cp:revision>
  <dc:subject/>
  <dc:title>     </dc:title>
</cp:coreProperties>
</file>