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 услуги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копий правов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тов администрации муниципального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»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хтанизов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О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, контактный телефон)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заверенную копию постановления (распоряжения) главы (администрации) Ахтанизовского сельского поселения Темрюкского района от «___» _________ 20__ года № ___________ «_________________ _________________________________________________________________» для ______________________________________________________________ 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       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подпись заявителя)                                                              (ФИО заявителя) 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 год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Р.В. Гришков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04:00Z</dcterms:created>
  <dc:creator>Админ</dc:creator>
  <dc:description/>
  <cp:keywords/>
  <dc:language>en-US</dc:language>
  <cp:lastModifiedBy>Админ</cp:lastModifiedBy>
  <dcterms:modified xsi:type="dcterms:W3CDTF">2019-03-20T15:04:00Z</dcterms:modified>
  <cp:revision>1</cp:revision>
  <dc:subject/>
  <dc:title>                                                                                     ПРИЛОЖЕНИЕ № 1</dc:title>
</cp:coreProperties>
</file>