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06.11. 2015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проводимых мероприятий по созданию доступной среды для инвалидов и других маломобильных  групп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недрение новых  правовых, методических подходов к формированию доступной среды для инвалидов и других маломобильных групп населе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ктивная оценка состояния доступности среды для инвалидов и других маломобильных групп населе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изация объектов и формирование карт доступности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в приоритетных сферах жизнедеятельности инвали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становка пандусов или поручней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местного  бюджета составляет: 100,0 тыс. рублей,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проводимых мероприятий по созданию доступной среды для инвалидов и других маломобильных  групп, содержание,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рограмма определяет основные направления улучшения условий жизни лиц с ограниченными возможностями на основе повышения доступности и качества услуг, гарантированных государством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, к которой 24 сентября 2008 года присоединилась Россия. Конвенция дает широкую трактовку понятия доступности: «...важна доступность физического, социального, экономического и культурного окружения, здравоохранения и образования, а также информации и связи, поскольку она позволяет инвалидам в полной мере пользоваться всеми правами человека и основными свободами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нвалидов-колясочников в Ахтанизовском сельском поселении Темрюкского района составляет 9 человек, численность других маломобильных групп в общей сложности составляет 95 человек. Доля инвалидов-колясочников и других маломобильных групп в общей численности населения Ахтанизовского сельского поселения Темрюкского района составляет 2  процент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сновная цель Программы – 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.</w:t>
      </w:r>
    </w:p>
    <w:p>
      <w:pPr>
        <w:pStyle w:val="ConsPlusNormal"/>
        <w:widowControl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внедрение новых  правовых, методических подходов к формированию доступной среды для инвалидов и других маломобильных групп населения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ая оценка состояния доступности среды для инвалидов и других маломобильных групп населения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аспортизация объектов и формирование карт доступности;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в приоритетных сферах жизнедеятельности инвалидов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6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</w:t>
      </w:r>
      <w:r>
        <w:rPr>
          <w:sz w:val="28"/>
          <w:szCs w:val="28"/>
        </w:rPr>
        <w:t>позволит обеспечить физическую доступность для инвалидов  в здание администрации и клубные учреждения  поселения, установление пандусов или  поруч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10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установлению пандусов или  поручней к зданию администрации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установлению пандусов или  поручней в клубных учреждениях на территории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User</dc:creator>
  <dc:description/>
  <dc:language>en-US</dc:language>
  <cp:lastModifiedBy>общий</cp:lastModifiedBy>
  <cp:lastPrinted>2015-05-12T09:58:00Z</cp:lastPrinted>
  <dcterms:modified xsi:type="dcterms:W3CDTF">2015-11-12T07:58:00Z</dcterms:modified>
  <cp:revision>3</cp:revision>
  <dc:subject/>
  <dc:title>Приложение к Постановлению</dc:title>
</cp:coreProperties>
</file>