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0.2013                                                                                                     № 2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целевую Программу </w:t>
      </w:r>
      <w:r>
        <w:rPr>
          <w:b/>
          <w:sz w:val="28"/>
        </w:rPr>
        <w:t>«Компенсационные выплаты  руководителям органов территориального общественного самоуправления Ахтанизовского сельского поселения Темрюкского района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9.3 Бюджетного кодекса Российской Федерации, согласно статьи 16 устава Ахтанизовского сельского поселения Темрюкского района, п о с т а н о в л я ю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целевую Программу </w:t>
      </w:r>
      <w:r>
        <w:rPr>
          <w:sz w:val="28"/>
        </w:rPr>
        <w:t xml:space="preserve">«Компенсационные выплаты  руководителям органов территориального общественного самоуправления Ахтанизовского сельского поселения Темрюкского района на 2013 год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 «Объем и источники финансирования Программы» чита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финансирования Программы составляет 30,0 тыс. рублей, в том числе из бюджета поселения – 3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деле 3 «Перечень мероприятий и ресурсное обеспечение Программы» таблицу 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440"/>
        <w:gridCol w:w="1978"/>
        <w:gridCol w:w="108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24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ые</w:t>
            </w:r>
          </w:p>
          <w:p>
            <w:pPr>
              <w:pStyle w:val="Normal"/>
              <w:rPr/>
            </w:pPr>
            <w:r>
              <w:rPr/>
              <w:t>компенсационные выплаты руководителям территориального общественного самоуправления Ахтанизовского сельского поселения Темрюк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хтаниз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7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 по выплатам за 4 квартал 201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хтанизовского сельского поселения Темрюк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sectPr>
          <w:type w:val="nextPage"/>
          <w:pgSz w:w="11906" w:h="16838"/>
          <w:pgMar w:left="1701" w:right="567" w:gutter="0" w:header="0" w:top="22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А.В.Бондаренко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6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30:00Z</dcterms:created>
  <dc:creator>Glava</dc:creator>
  <dc:description/>
  <cp:keywords/>
  <dc:language>en-US</dc:language>
  <cp:lastModifiedBy>webadmin</cp:lastModifiedBy>
  <cp:lastPrinted>2013-04-30T10:42:00Z</cp:lastPrinted>
  <dcterms:modified xsi:type="dcterms:W3CDTF">2013-11-29T10:08:00Z</dcterms:modified>
  <cp:revision>33</cp:revision>
  <dc:subject/>
  <dc:title/>
</cp:coreProperties>
</file>