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11.2017                                                                                                     № 2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изменения, вносимые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26 июля 2017 года № 160 «О внесении изменений в постановление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5:55:00Z</dcterms:modified>
  <cp:revision>103</cp:revision>
  <dc:subject/>
  <dc:title>     </dc:title>
</cp:coreProperties>
</file>