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21 октября  2016 года  №  420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56" w:right="-1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«Газификация Ахтанизовского сельского   поселения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420"/>
        <w:gridCol w:w="2340"/>
        <w:gridCol w:w="360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азификация 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мплексное развитие газификации населенных пунктов поселения,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оведение проверок по содержанию и обслуживанию газопроводов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формление государственной регистрации права собственности на построенные газопров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азификация «Вечного огня»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государственной регистрации права собственности на построенные газопров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ехпланов на газопроводы и постановка на кадастровый учет, оформление государственной регистрации права собственности - 96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ок по содержанию и обслуживанию газопров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проведение проверок состояния газопров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фикация «Вечного ог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прокладку газопровода низкого давления к мемори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ы газ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газоснабжения – 1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975,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А.В. Плотник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7-31T15:26:00Z</cp:lastPrinted>
  <dcterms:modified xsi:type="dcterms:W3CDTF">2017-11-04T18:13:00Z</dcterms:modified>
  <cp:revision>43</cp:revision>
  <dc:subject/>
  <dc:title>ПРИЛОЖЕНИЕ № 1</dc:title>
</cp:coreProperties>
</file>