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 xml:space="preserve">УТВЕРЖДЕН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11.2017 № 26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20 «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Газификац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Газификац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975,6 тыс. рублей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раздел 4 «Обоснование ресурсного обеспечения муниципальной программ» изложить в ново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средств местного бюджета, составляет 975,6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содержанию и обслуживанию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хемы газ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«Вечного ог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Газификац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7-11-15T05:54:00Z</dcterms:modified>
  <cp:revision>94</cp:revision>
  <dc:subject/>
  <dc:title>     </dc:title>
</cp:coreProperties>
</file>