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апреля 2015 года  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</w:t>
      </w:r>
      <w:r>
        <w:rPr>
          <w:b/>
          <w:sz w:val="28"/>
        </w:rPr>
        <w:t>об исполнении бюджета Ахтанизовского сельского поселения Темрюк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Об утверждении отчета об исполнении бюджета Ахтанизовского сельского поселения Темрюкского района за 2014 год», заключение контрольно-счетной палаты муниципального образования Темрюкский район на отчет об исполнении бюджета Ахтанизовского сельского поселения Темрюкского района за 2014 год и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в Ахтанизовском  сельском поселении Темрюкского района, пунктом 2 части 1 статьи 26 Устава  Ахтанизовского сельского поселения Темрюкского района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14 года по доходам в сумме 21355,7 рублей, по расходам в сумме 21183,4 тыс. рублей с превышением доходов над расходами (профицит бюджета Ахтанизовского сельского поселения Темрюкского района) в сумме 172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ов  бюджета  Ахтанизовского сельского поселения Темрюкского района по кодам классификации  доходов бюджетов за 2014 год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ходов  бюджета  Ахтанизов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Ахтанизовского сельского поселения Темрюкского района по ведомственной структуры расходов бюджета Ахтанизовского сельского поселения Темрюкского района за 2014 год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 xml:space="preserve"> </w:t>
      </w:r>
      <w:r>
        <w:rPr/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асходов бюджета Ахтанизовского сельского поселения Темрюкского района по исполнению муниципальных программ за 201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сточников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14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сточников финансирования дефицита бюджета Ахтанизов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7 к настоящему решению.</w:t>
      </w:r>
    </w:p>
    <w:p>
      <w:pPr>
        <w:pStyle w:val="TextBodyIndent"/>
        <w:tabs>
          <w:tab w:val="clear" w:pos="708"/>
          <w:tab w:val="left" w:pos="702" w:leader="none"/>
        </w:tabs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Борисенко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М.А.Рази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21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39:00Z</dcterms:created>
  <dc:creator>Pc1</dc:creator>
  <dc:description/>
  <cp:keywords/>
  <dc:language>en-US</dc:language>
  <cp:lastModifiedBy>арл</cp:lastModifiedBy>
  <cp:lastPrinted>2015-04-22T10:09:00Z</cp:lastPrinted>
  <dcterms:modified xsi:type="dcterms:W3CDTF">2015-04-29T09:00:00Z</dcterms:modified>
  <cp:revision>26</cp:revision>
  <dc:subject/>
  <dc:title>Приложение № 1</dc:title>
</cp:coreProperties>
</file>