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12.2014                                                                                                         №39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«Развитие культуры Ахтаниз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179 Бюджетного кодекса Российской Федерации, заключением Контрольно-счетной палаты муниципального образования Темрюкский район от 10 декабря 2014 года №108-рп на проект решения Совета Ахтанизовского сельского поселения Темрюкского района «О бюджете Ахтанизовского сельского поселения Темрюкского района на 2015 год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Внести в муниципальную программу «Развитие культуры Ахтанизовского сельского поселения Темрюкского района», утвержденную постановлением администрации Ахтанизовского сельского поселения Темрюкского района от 7 ноября 2014 года №318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) В муниципальной программе «Развитие культуры Ахтанизовского сельского поселения Темрюкского района» и её приложениях слова «Кадровое обеспечение сферы культуры и искусства Ахтанизовского сельского поселения Темрюкского района» заменить словами «Повышение уровня средней заработной паты работников муниципальных учреждений до средней заработной  платы по Краснодарскому краю»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4"/>
      <w:bookmarkEnd w:id="2"/>
      <w:r>
        <w:rPr>
          <w:rFonts w:cs="Times New Roman" w:ascii="Times New Roman" w:hAnsi="Times New Roman"/>
          <w:sz w:val="28"/>
          <w:szCs w:val="28"/>
        </w:rPr>
        <w:t>Общему отделу (Педанова) обнародовать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3" w:name="sub_4"/>
      <w:bookmarkEnd w:id="3"/>
      <w:r>
        <w:rPr>
          <w:sz w:val="28"/>
          <w:szCs w:val="28"/>
        </w:rPr>
        <w:t>Постановление вступает в силу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DJ_Diesel</cp:lastModifiedBy>
  <cp:lastPrinted>2012-02-20T08:56:00Z</cp:lastPrinted>
  <dcterms:modified xsi:type="dcterms:W3CDTF">2015-01-22T10:48:00Z</dcterms:modified>
  <cp:revision>49</cp:revision>
  <dc:subject/>
  <dc:title>     </dc:title>
</cp:coreProperties>
</file>