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23.10.2018  № 1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«Газификация Ахтанизовского сельского поселения</w:t>
      </w:r>
    </w:p>
    <w:p>
      <w:pPr>
        <w:pStyle w:val="Heading1"/>
        <w:jc w:val="center"/>
        <w:rPr/>
      </w:pPr>
      <w:r>
        <w:rPr>
          <w:b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состояния газификации  поселения, содержание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«Газификация Ахтанизовского сельского поселения</w:t>
      </w:r>
    </w:p>
    <w:p>
      <w:pPr>
        <w:pStyle w:val="Heading1"/>
        <w:jc w:val="center"/>
        <w:rPr/>
      </w:pPr>
      <w:r>
        <w:rPr>
          <w:b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опросам жилищно-коммунального хозяйства, торговли, курортной деятельности и имущественных отношений  администрации  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лексное развитие газификации населенных пунктов по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проверок по содержанию и обслуживанию газопровод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государственной регистрации права собственности на построенные газопров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формленных газопров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роведенных проверок газопровод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из средств местного бюджета составляет: 108,5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Темрюкского район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Характеристика состояния газификации  поселения, содержание проблемы и обоснование необходимости ее решения 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газификации в Ахтанизовском сельском поселении Темрюкского района является одной из наиболее острых социальных задач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рост темпов газификации в Ахтанизовском сельском поселении Темрюкского района, ослабит социальную напряженность в обществе, будет способствовать повышению жизненного уровня населения. Реализация мероприятий Программы и эффективное использование средств бюджета поселения невозможно без применения программно-целевого метода, добиться эффекта в развитии и модернизации газификации населенных пунктов, создании благоприятного инвестиционного клима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Ахтанизовском сельском поселении Темрюкского района эксплуатируется 48,1 километров распределительных и подводящих газопровод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уровень газификации Ахтанизовского сельского поселения Темрюкского района на 1 октября 2018 года составил 77,0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рост темпов газификации в Ахтанизовском сельском поселении Темрюкского района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газификации будет создана база по снабжению граждан самым дешевым, экологически чистым и удобным в использовании газовым топливом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целями Программы являются: комплексное развитие газификации населенных пунктов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ок по содержанию и обслуживанию газопровод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государственной регистрации права собственности на построенные газопроводы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/>
      </w:pPr>
      <w:r>
        <w:rPr>
          <w:sz w:val="28"/>
          <w:szCs w:val="28"/>
        </w:rPr>
        <w:t xml:space="preserve">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9 год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 xml:space="preserve">Система программных мероприятий направлена на </w:t>
      </w:r>
      <w:r>
        <w:rPr>
          <w:sz w:val="28"/>
          <w:szCs w:val="28"/>
        </w:rPr>
        <w:t xml:space="preserve">повышение уровня газификации населенных пунктов Ахтанизов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на реализацию муниципальной программы из средств местного бюджета, составляет 108,5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9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по содержанию и обслуживанию газового оборудования и газопров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пользование природным газом братской моголы «Вечный огон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39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Ахтанизовского сельского поселения Темрюкского района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5"/>
      <w:bookmarkStart w:id="2" w:name="sub_105"/>
      <w:bookmarkEnd w:id="2"/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,</w:t>
      </w:r>
    </w:p>
    <w:p>
      <w:pPr>
        <w:pStyle w:val="Normal"/>
        <w:rPr/>
      </w:pPr>
      <w:r>
        <w:rPr>
          <w:sz w:val="28"/>
          <w:szCs w:val="28"/>
        </w:rPr>
        <w:t xml:space="preserve">торговли, курортной деятельно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     И.С. Коп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8-10-25T14:15:00Z</cp:lastPrinted>
  <dcterms:modified xsi:type="dcterms:W3CDTF">2018-10-25T11:15:00Z</dcterms:modified>
  <cp:revision>73</cp:revision>
  <dc:subject/>
  <dc:title>Приложение к Постановлению    </dc:title>
</cp:coreProperties>
</file>