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Газификация Ахтанизовского                                               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0"/>
        <w:gridCol w:w="1338"/>
        <w:gridCol w:w="1559"/>
        <w:gridCol w:w="1440"/>
        <w:gridCol w:w="2671"/>
        <w:gridCol w:w="3449"/>
        <w:gridCol w:w="360"/>
      </w:tblGrid>
      <w:tr>
        <w:trPr/>
        <w:tc>
          <w:tcPr>
            <w:tcW w:w="1486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ификация Ахтанизо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лексное развитие газификации населенных пунктов поселения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проверок по содержанию и обслуживанию газопроводов,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формление государственной регистрации права собственности на построенные газопроводы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верок по содержанию и обслуживанию газового оборудования и газопроводов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роведение проверок состояния газового оборудования, газопроводов и ШР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льзование природным газом братской моголы «Вечный огонь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8,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0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ли, курортной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имущественных отношений                                                                                                                                   И.С. Копа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7-31T15:26:00Z</cp:lastPrinted>
  <dcterms:modified xsi:type="dcterms:W3CDTF">2018-10-11T07:24:00Z</dcterms:modified>
  <cp:revision>38</cp:revision>
  <dc:subject/>
  <dc:title>ПРИЛОЖЕНИЕ № 1</dc:title>
</cp:coreProperties>
</file>