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20000"/>
            <w:bookmarkStart w:id="1" w:name="sub_20000"/>
            <w:bookmarkEnd w:id="1"/>
          </w:p>
        </w:tc>
        <w:tc>
          <w:tcPr>
            <w:tcW w:w="5683" w:type="dxa"/>
            <w:tcBorders/>
          </w:tcPr>
          <w:p>
            <w:pPr>
              <w:pStyle w:val="Normal"/>
              <w:ind w:firstLine="698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РИЛОЖЕНИЕ №  2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  <w:t xml:space="preserve">к </w:t>
            </w:r>
            <w:hyperlink w:anchor="sub_1000">
              <w:r>
                <w:rPr>
                  <w:rStyle w:val="InternetLink"/>
                  <w:rFonts w:ascii="Times New Roman" w:hAnsi="Times New Roman" w:cs="Times New Roman"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 порядке принятия муниципальными служащими 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, </w:t>
              <w:br/>
              <w:t xml:space="preserve">почетных и специальных званий, наград </w:t>
              <w:br/>
              <w:t xml:space="preserve">и иных знаков отличия иностранных </w:t>
              <w:br/>
              <w:t xml:space="preserve">государств, международных организаций, </w:t>
              <w:br/>
              <w:t xml:space="preserve">политических, партий, иных общественных </w:t>
              <w:br/>
              <w:t>объединений и других организаций</w:t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98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560"/>
        <w:gridCol w:w="1020"/>
        <w:gridCol w:w="520"/>
        <w:gridCol w:w="560"/>
        <w:gridCol w:w="420"/>
        <w:gridCol w:w="560"/>
        <w:gridCol w:w="280"/>
        <w:gridCol w:w="1120"/>
        <w:gridCol w:w="560"/>
        <w:gridCol w:w="840"/>
        <w:gridCol w:w="2100"/>
        <w:gridCol w:w="60"/>
        <w:gridCol w:w="179"/>
      </w:tblGrid>
      <w:tr>
        <w:trPr/>
        <w:tc>
          <w:tcPr>
            <w:tcW w:w="5040" w:type="dxa"/>
            <w:gridSpan w:val="9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</w:t>
              <w:br/>
              <w:t>об отказе в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60" w:type="dxa"/>
            <w:gridSpan w:val="12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яю о принятом мною решении отказаться от получ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 награды или иного знака отличия)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какие заслуги присвоено и кем, за какие заслуги награжден(а) и кем)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20" w:type="dxa"/>
            <w:gridSpan w:val="14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О.Б. Кораб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2:00Z</dcterms:created>
  <dc:creator>Админ</dc:creator>
  <dc:description/>
  <dc:language>en-US</dc:language>
  <cp:lastModifiedBy>общий</cp:lastModifiedBy>
  <dcterms:modified xsi:type="dcterms:W3CDTF">2016-08-03T07:12:00Z</dcterms:modified>
  <cp:revision>2</cp:revision>
  <dc:subject/>
  <dc:title/>
</cp:coreProperties>
</file>