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5.2013                                                                                                № 12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целевой программы "Газификации Ахтанизовского сельского поселения  Темрюкского района на 2013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года № 131-ФЗ "Об общих принципах организации местного самоуправления в Российской Федерации", согласно пункта 4 статьи 8 устава Ахтанизовского сельского поселения Темрюкского района п о с т а н о в л я ю: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целевую программу «"Газификации Ахтанизовского сельского поселения  Темрюкского района на 2013 год"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Контроль за выполнением настоящего постановления возложить на начальника отдела по вопросам ЖКХ, торговой деятельности, архитектуры, градостроительства и земельного контроля   администрации Ахтанизовского сельского поселения Темрюкского района  А.А.Пелипенк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   Настоящее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В Бондаренк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Glava</dc:creator>
  <dc:description/>
  <cp:keywords/>
  <dc:language>en-US</dc:language>
  <cp:lastModifiedBy>DJ_Diesel</cp:lastModifiedBy>
  <cp:lastPrinted>2012-04-10T15:16:00Z</cp:lastPrinted>
  <dcterms:modified xsi:type="dcterms:W3CDTF">2013-05-29T06:00:00Z</dcterms:modified>
  <cp:revision>30</cp:revision>
  <dc:subject/>
  <dc:title>Проект</dc:title>
</cp:coreProperties>
</file>