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"/>
            <w:bookmarkStart w:id="1" w:name="sub_100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bookmarkStart w:id="2" w:name="sub_100"/>
            <w:bookmarkEnd w:id="2"/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instrText xml:space="preserve"> HYPERLINK "../../C:%5CDocuments%20and%20Settings%5C1%5C%D0%A0%D0%B0%D0%B1%D0%BE%D1%87%D0%B8%D0%B9%20%D1%81%D1%82%D0%BE%D0%BB%5C%D0%BF%D1%80%D0%BE%D0%B3%D1%80%D0%B0%D0%BC%D0%BC%D0%B0%20%D0%B3%D0%B0%D0%B7%D0%B8%D1%84%D0%B8%D0%BA%D0%B0%D1%86%D0%B8%D0%B8.doc" \l "sub_0%23sub_0"</w:instrTex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становлению</w:t>
            </w:r>
            <w:r>
              <w:rPr>
                <w:rStyle w:val="InternetLink"/>
                <w:sz w:val="28"/>
                <w:b w:val="false"/>
                <w:szCs w:val="28"/>
                <w:bCs w:val="fals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и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22.05.2013  № 123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6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лев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"Газификации Ахтаниз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 на 2013 год"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аспорт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" w:name="sub_1000"/>
      <w:bookmarkStart w:id="5" w:name="sub_1000"/>
      <w:bookmarkEnd w:id="5"/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00"/>
      </w:tblGrid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"Газификация Ахтанизовского сельского поселения Темрюкского района на 2013 год" (далее - Программа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ая целевая программа «Развитие сельского хозяйства и регулирование рынков сельскохозяйственной продукции, сырья и продовольствия в Краснодарском крае» на 2013-2020 годы, утвержденная Постановлением главы администрации (губернатора) Краснодарского края от 03.07ю2010 №800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/>
            </w:pPr>
            <w:bookmarkStart w:id="6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  <w:bookmarkEnd w:id="6"/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газификации сельских населенных пунктов Ахтанизовского сельского поселения Темрюкского района, повышения жизненного уровня населения, расширение газовых сетей и систем газоснабжения для создания основы по 100-процентной газификации территории природным газом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ы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3 год– 5352,6 тыс. рублей. Источники финансирования – федеральный и краевой бюджет, местный бюджет, средства граждан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и безопасности систем газоснабжения. Улучшение  экологической обстановки в поселении. Снижение затрат на приобретение топлива для отопления жилых домов. Улучшение социально-бытовых условий проживания граждан в поселени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0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ероприятий Программы осуществляют администрация Ахтанизовского сельского поселения Темрюкского района и Совет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7" w:name="sub_1001"/>
      <w:bookmarkStart w:id="8" w:name="sub_1001"/>
      <w:bookmarkEnd w:id="8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. 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9" w:name="sub_1001"/>
      <w:bookmarkStart w:id="10" w:name="sub_1001"/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который позволит объединить ее отдельные мероприятия, консолидировать бюджетные (разных уровней) и внебюджетные источники финансирования, добиться мультипликативного эффекта, выраженного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эксплуатируется 91,33 километра распределительных и подводящих газопровод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уровень газификации Ахтанизовского сельского поселения Темрюкского района на 1 января 2013 года составил 65 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bookmarkStart w:id="11" w:name="sub_1002"/>
      <w:bookmarkEnd w:id="1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 и задачи, сроки и этапы реализации целев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2" w:name="sub_1002"/>
      <w:bookmarkEnd w:id="12"/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 комплексное развитие газификации сельских населенных пунктов Ахтанизовского сельского поселения Темрюкского района, формирование условий для стабильного экономического развития и повышения инвестиционной привлекательности поселения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и отработка инвестиционного механизма, обеспечивающего устойчивое развитие сетей и систем снабжения потребителей природным газ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надежности и безопасности систем газоснабжения поселения, расширение газовых сетей и систем газоснабжения для создания основы по 100-процентной газификации поселения природным газ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лучшение экологической обстановки в поселен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нижение затрат на приобретение топлива для отопления объект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социально-бытовых условий проживания граждан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3 год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 мероприятий целевой Программы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ценах 2013 года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317"/>
        <w:gridCol w:w="2268"/>
        <w:gridCol w:w="1372"/>
        <w:gridCol w:w="1260"/>
        <w:gridCol w:w="2098"/>
      </w:tblGrid>
      <w:tr>
        <w:trPr>
          <w:trHeight w:val="12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в том чис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мероприятий програм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распределительных газопроводов низкого давления в ст. Ахтанизовской Темрюкского район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 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ов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5 м,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возможности газификац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домовладений</w:t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3" w:name="sub_1004"/>
      <w:bookmarkStart w:id="14" w:name="sub_1004"/>
      <w:bookmarkEnd w:id="14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боснование ресурсного обеспечения целев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5" w:name="sub_1004"/>
      <w:bookmarkStart w:id="16" w:name="sub_1004"/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на 2013 год составляет                       5352,6 тыс. рублей, из них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редства федерального и краевого бюджета 4060,3 тыс. рубле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ства местного бюджета 748,1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едства граждан 544,2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целевой программы планируется на условиях софинансирования в рамках федеральной целевой программы «Социальное развитие села» на 2013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7" w:name="sub_1005"/>
      <w:bookmarkEnd w:id="1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Оценка социально-экономической эффективно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ев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18" w:name="sub_1005"/>
      <w:bookmarkStart w:id="19" w:name="sub_1005"/>
      <w:bookmarkEnd w:id="19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ероприятий Программы является 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и использования выделенных на нее средств краевого бюджета будет обеспечена за сче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ключения возможности нецелевого использования бюджетн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зрачности прохождения средств федерального, краевого, местного бюджетов и средств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Краснострельского сельского поселения Темрюкского района за оцениваемый период с целью уточнения или корректировки поставленных зада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будет построено не менее 2595 м газопроводов в ст. Ахтанизовской, что в свою очередь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азифицировать в 2013 году не менее 61 домовла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ить уровень газификации более чем на 4,4%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ить условия быта более 180 челове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надежность схемы газоснабжения в целом по поселению путем закольцовки газопроводов низкого д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перспективу дальнейшей газификации населения, не охваченного существующей схемой газоснаб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0" w:name="sub_1006"/>
      <w:bookmarkEnd w:id="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Критерии выполнен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21" w:name="sub_1006"/>
      <w:bookmarkStart w:id="22" w:name="sub_1006"/>
      <w:bookmarkEnd w:id="2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выполнения Программы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тяженность построенных газопров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газифицируемых дом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ост уровня газификации населенных пун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933"/>
        <w:gridCol w:w="2885"/>
        <w:gridCol w:w="2571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оки реализации (год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вод газопроводов (м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личество газифицируемых объектов ИЖС (шт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ост уровня газификации к предыдущему году (%)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59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,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3" w:name="sub_1007"/>
      <w:bookmarkStart w:id="24" w:name="sub_1007"/>
      <w:bookmarkEnd w:id="24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  <w:bookmarkStart w:id="25" w:name="sub_1007"/>
      <w:bookmarkStart w:id="26" w:name="sub_1007"/>
      <w:bookmarkEnd w:id="2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базируется на принципах взаимодейств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рганов исполнительной в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и органов местного самоуправления муниципальных образований Краснодарского края, а также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 - получатель субсидий - осуществляю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и представление в департамент инвестиций и проектного сопровождения Краснодарского края документов, необходимых для проведения проверки инвестиционных проектов на предмет эффективности использования средств краевого бюджета, направляемых на капитальные влож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ю проектирования и строительства объектов газифик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ю и проведение информационной работы среди на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влечение средств местных бюджетов, доступных кредитных ресурсов и других внебюджетных источников (накоплений граждан) для финансирова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готовку исходно-разрешительной документ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 - получатель субсидий - обеспечивают контроль за целевым использованием средств, выделяемых на реализацию программных мероприятий, и ежеквартально, до 10-го числа месяца, следующего за отчетным, представляют в Министерство сельского хозяйства и перерабатывающей промышленности Краснодарского края  информацию об исполнении условий предоставления и расходования субсидий, выделенных из федерального и краевого бюджета на реализацию программ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А.В.Плотник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365.303/" TargetMode="External"/><Relationship Id="rId3" Type="http://schemas.openxmlformats.org/officeDocument/2006/relationships/hyperlink" Target="garantf1://12012604.179/" TargetMode="External"/><Relationship Id="rId4" Type="http://schemas.openxmlformats.org/officeDocument/2006/relationships/hyperlink" Target="garantf1://12041175.91/" TargetMode="External"/><Relationship Id="rId5" Type="http://schemas.openxmlformats.org/officeDocument/2006/relationships/hyperlink" Target="garantf1://12041175.30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2:00Z</dcterms:created>
  <dc:creator>DJ_Diesel</dc:creator>
  <dc:description/>
  <cp:keywords/>
  <dc:language>en-US</dc:language>
  <cp:lastModifiedBy>DJ_Diesel</cp:lastModifiedBy>
  <cp:lastPrinted>2012-07-05T13:31:00Z</cp:lastPrinted>
  <dcterms:modified xsi:type="dcterms:W3CDTF">2013-05-29T06:10:00Z</dcterms:modified>
  <cp:revision>35</cp:revision>
  <dc:subject/>
  <dc:title/>
</cp:coreProperties>
</file>