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5                                                                                                   № 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Ахтанизовского сельского поселения Темрюкского района «Эффективное муниципальное управление», утвержденную постановлением администрации Ахтанизовского сельского поселения Темрюкского района от 7 ноября 2014 года № 319 следующие изменения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Всего 5901,1 тыс. рублей за счет средств местного бюджета, в том числе по подпрограмма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- 3449,1 тыс. руб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«Управление муниципальным имуществом» – 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«Обеспечение ведения бухгалтерского учета» – 156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одержание здания администрации» - 826,5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590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901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>
          <w:trHeight w:val="11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5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я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6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одержание здания администрации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826,5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826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дания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одержание здания администрации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2-02-20T08:56:00Z</cp:lastPrinted>
  <dcterms:modified xsi:type="dcterms:W3CDTF">2015-05-07T14:05:00Z</dcterms:modified>
  <cp:revision>51</cp:revision>
  <dc:subject/>
  <dc:title>     </dc:title>
</cp:coreProperties>
</file>