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3.03.2015  № 8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одержание здания администрации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Содержание здания администрации» муниципальной программы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вышение  качества эксплуатации  и содержания здания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82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8 чел., Оплата за экологию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ГСМ, основных средст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штрафов и пен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  <w:r>
              <w:rPr/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2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, начальник отдела по вопросам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курортной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, архитектуры, градостроительству 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у контролю администрации Ахтанизовского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8-28T17:40:00Z</cp:lastPrinted>
  <dcterms:modified xsi:type="dcterms:W3CDTF">2015-05-07T14:06:00Z</dcterms:modified>
  <cp:revision>62</cp:revision>
  <dc:subject/>
  <dc:title>ПРИЛОЖЕНИЕ № 1</dc:title>
</cp:coreProperties>
</file>