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6 ноября 2015 года  №  511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56" w:right="-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«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620"/>
        <w:gridCol w:w="2520"/>
        <w:gridCol w:w="3081"/>
        <w:gridCol w:w="159"/>
        <w:gridCol w:w="360"/>
      </w:tblGrid>
      <w:tr>
        <w:trPr/>
        <w:tc>
          <w:tcPr>
            <w:tcW w:w="14760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20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основных мероприятий муниципальной программы  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 </w:t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ab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</w:t>
            </w:r>
          </w:p>
        </w:tc>
        <w:tc>
          <w:tcPr>
            <w:tcW w:w="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ЭЦП в систему межведомственного информационного обмена, в том числе создание удостоверяющего цент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работы администрации за счет использования современного программного обеспеч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провождение программ </w:t>
            </w:r>
          </w:p>
        </w:tc>
        <w:tc>
          <w:tcPr>
            <w:tcW w:w="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2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25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О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С Предприятие, АС Бюджет, VipNet Client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3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справочно-правовой системы «Гарант»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новление лицензий, изготовление ЭЦП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pacing w:val="-12"/>
              </w:rPr>
              <w:t>4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pacing w:val="-12"/>
              </w:rPr>
              <w:t>43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программного продукт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А.В. Плотник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константин</cp:lastModifiedBy>
  <cp:lastPrinted>2016-09-14T09:10:00Z</cp:lastPrinted>
  <dcterms:modified xsi:type="dcterms:W3CDTF">2016-12-26T17:48:00Z</dcterms:modified>
  <cp:revision>64</cp:revision>
  <dc:subject/>
  <dc:title>ПРИЛОЖЕНИЕ № 1</dc:title>
</cp:coreProperties>
</file>