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емонт здания Дома культуры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ст.Ахтанизовской  Ахтанизовского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монт здания Дома культуры в ст. Ахтанизовской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емонт здания Дома культуры в ст. Ахтанизовской Ахтанизовского сельского поселения Темрюкского района»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чество выполн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иректор МБУК «Ахтанизовский КСЦ»                                             М.Г.Багла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7-31T15:34:00Z</cp:lastPrinted>
  <dcterms:modified xsi:type="dcterms:W3CDTF">2015-10-26T13:25:00Z</dcterms:modified>
  <cp:revision>23</cp:revision>
  <dc:subject/>
  <dc:title>ПРИЛОЖЕНИЕ № 1</dc:title>
</cp:coreProperties>
</file>