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 в ст. Ахтанизовской  Ахтанизовского сельского поселения 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фасада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белка стен фасада 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 «Ахтанизовский КСЦ»                                                                                                      М.Г.Багл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5-11-02T06:39:00Z</dcterms:modified>
  <cp:revision>32</cp:revision>
  <dc:subject/>
  <dc:title>ПРИЛОЖЕНИЕ № 1</dc:title>
</cp:coreProperties>
</file>