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8.08.2019 № 16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унитарных предприятий Ахтанизов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2"/>
        <w:gridCol w:w="1911"/>
        <w:gridCol w:w="1911"/>
        <w:gridCol w:w="191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(казенные, бюджетные)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 унитарных предприятий Ахтанизовского сельского поселения Темрюкского рай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и руководител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Ахтанизовская централизованная бухгалтерия» Ахтанизовского сельского поселения Темрюк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Ахтанизовская производственно-эксплуатационная служба» Ахтанизовского сельского поселения Темрюкск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нитарное предприятие «Бытсервис» Ахтанизовского сельского поселения Темрюк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24:00Z</dcterms:created>
  <dc:creator>XTreme</dc:creator>
  <dc:description/>
  <cp:keywords/>
  <dc:language>en-US</dc:language>
  <cp:lastModifiedBy>общий отдел</cp:lastModifiedBy>
  <cp:lastPrinted>2019-06-19T15:45:00Z</cp:lastPrinted>
  <dcterms:modified xsi:type="dcterms:W3CDTF">2019-08-15T07:49:00Z</dcterms:modified>
  <cp:revision>3</cp:revision>
  <dc:subject/>
  <dc:title/>
</cp:coreProperties>
</file>