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емонт здания администрации         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в 2015 году»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монт здания администрации Ахтанизовского сельского поселения Темрюкского района в 2015 году»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емонт здания администрации Ахтанизовского сельского поселения Темрюкского района в 2015 году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количество замененных оконных бл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6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количество замененных дверных бл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</w:t>
            </w:r>
          </w:p>
        </w:tc>
      </w:tr>
      <w:tr>
        <w:trPr>
          <w:trHeight w:val="4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чество выполн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жилищно-коммун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курортной деятельно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, градостроительству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контролю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J_Diesel</cp:lastModifiedBy>
  <cp:lastPrinted>2014-07-31T15:34:00Z</cp:lastPrinted>
  <dcterms:modified xsi:type="dcterms:W3CDTF">2015-01-27T06:10:00Z</dcterms:modified>
  <cp:revision>20</cp:revision>
  <dc:subject/>
  <dc:title>ПРИЛОЖЕНИЕ № 1</dc:title>
</cp:coreProperties>
</file>