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администрации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в 2015 году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 в 2015 году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здание условий для беспрепятственного доступа маломобильных граждан к объектам социальных инфраструктур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окон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оконных блоков – 13  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вер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дверных блоков - 8  шт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за выполнен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за качественное выполнение работ – 60 тыс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5-04-03T08:32:00Z</dcterms:modified>
  <cp:revision>33</cp:revision>
  <dc:subject/>
  <dc:title>ПРИЛОЖЕНИЕ № 1</dc:title>
</cp:coreProperties>
</file>