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1.2015                                                                                                       № 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муниципальной программы «Ремонт здания администрации Ахтанизовского сельского поселения Темрюкского района в 2015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емонт здания администрации Ахтанизовского сельского поселения Темрюкского района в 2015 году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bookmarkEnd w:id="0"/>
      <w:r>
        <w:rPr>
          <w:rFonts w:cs="Times New Roman" w:ascii="Times New Roman" w:hAnsi="Times New Roman"/>
          <w:sz w:val="28"/>
          <w:szCs w:val="28"/>
        </w:rPr>
        <w:t>Общему отделу (Педанова) обнародовать настоящее постановление в средствах массовой информации и размести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 за выполнением настоящего постановления  возложить на начальника общего отдела администрации Ахтанизовского сельского поселения Темрюкского района В.В.Педанов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</w:t>
      </w:r>
      <w:bookmarkStart w:id="1" w:name="sub_4"/>
      <w:bookmarkEnd w:id="1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DJ_Diesel</cp:lastModifiedBy>
  <cp:lastPrinted>2013-11-21T09:59:00Z</cp:lastPrinted>
  <dcterms:modified xsi:type="dcterms:W3CDTF">2015-01-27T06:21:00Z</dcterms:modified>
  <cp:revision>23</cp:revision>
  <dc:subject/>
  <dc:title> </dc:title>
</cp:coreProperties>
</file>