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Cs w:val="28"/>
        </w:rPr>
        <w:t>от 09.07.2014                                                                                                       № 16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 муниципальную программу </w:t>
      </w:r>
      <w:r>
        <w:rPr>
          <w:b/>
          <w:szCs w:val="28"/>
        </w:rPr>
        <w:t>«Молодежь ст. Ахтанизовской» Ахтанизовского сельского поселения Темрюкского района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/>
        <w:t xml:space="preserve">  </w:t>
      </w:r>
      <w:r>
        <w:rPr/>
        <w:t>В соответствии со статьей 179.3 Бюджетного кодекса Российской Федерации, согласно пункта 30 статьи 8 устава Ахтанизовского сельского поселения Темрюкского района п о с т а н о в л я ю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     </w:t>
      </w:r>
      <w:r>
        <w:rPr/>
        <w:t xml:space="preserve"> </w:t>
      </w:r>
      <w:r>
        <w:rPr/>
        <w:t>1. Внести в муниципальную программу «Молодежь ст. Ахтанизовской» Ахтанизовского сельского поселения Темрюкского района на 2014 год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дел 3 «Перечень мероприятий программы» читать в ново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>«</w:t>
      </w:r>
      <w:r>
        <w:rPr>
          <w:b/>
        </w:rPr>
        <w:t>3. Перечень мероприятий Програм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Cs w:val="28"/>
        </w:rPr>
      </w:pPr>
      <w:r>
        <w:rPr>
          <w:b/>
          <w:bCs/>
          <w:szCs w:val="28"/>
        </w:rPr>
        <w:t>Создание условий для гражданского становления, духовно-нравственного и патриотического воспитания молодежи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260"/>
        <w:gridCol w:w="2340"/>
      </w:tblGrid>
      <w:tr>
        <w:trPr>
          <w:trHeight w:val="5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Организация и проведение мероприятий, направленных  на   гражданское становление    и    духовно-нравственное воспитание (впервые голосующ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Муниципальные   мероприятия,   посвященные   Дню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   Спортивные соревнования среди допризывной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Но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z w:val="22"/>
                <w:szCs w:val="22"/>
              </w:rPr>
              <w:t>1.4. Проведение мероприятий, направленных на патриотическое воспитание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z w:val="22"/>
                <w:szCs w:val="22"/>
              </w:rPr>
              <w:t>1.5   Торжественные   мероприятия,   посвященные   памятным датам, связанным с историей Великой Отечественной вой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.</w:t>
            </w:r>
          </w:p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</w:t>
            </w:r>
          </w:p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Торжественные мероприятия,  посвященные памятным и праздничным да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Оказание помощи ветеран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ind w:left="360" w:firstLine="7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Поддержка развития массового молодежного спорта и туризма.</w:t>
            </w:r>
          </w:p>
          <w:p>
            <w:pPr>
              <w:pStyle w:val="Normal"/>
              <w:shd w:fill="FFFFFF" w:val="clear"/>
              <w:ind w:left="360" w:firstLine="7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2.1.  Участие в мероприятиях, направленных на поддержку и развитие массового молодежного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/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2.2.  Участие в мероприятиях, направленных на поддержку и развитие массового молодежного туриз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Организация и проведение спортивных соревнований среди школьников с целью агитации здорового образа жизн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октяб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держка молодежных и детских общественных объедине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Участие в районных мероприятиях (фестивали, смотры, интеллектуальная игра Что? Где? Когда?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звитие волонтерского движения на территор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ормирование и развитие системы социальных служб для молодеж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4.1 Работа по программе «Постскриптум», «Подросток» - индивидуальное сопровождение подростк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Акция для детей-инвалидов «Дед Мороз в кажды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январ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Профилактика    наркомании,   безнадзорности и правонарушений в молодежной среде. Правовая защита молодеж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5.1.  Организация и проведение сельских и участие в районных мероприятиях  по  профилактике употребления и распространения наркотически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  <w:szCs w:val="22"/>
              </w:rPr>
              <w:t>5.2. Проведение   мероприятий   по   профилактике безнадзорности и правонарушений несовершеннолет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Изготовление и размещение рекламы, связанной с молодежной политикой (изготовление баннеров, буклетов, листовок антинаркотической и социальной направл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Приобретение баннера по закону №1539-К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Организация трудового воспитания и содействие занятости подростков и молодеж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2"/>
                <w:szCs w:val="22"/>
              </w:rPr>
              <w:t>Объем финансирования в 2014 году, тыс. руб.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Временное трудоустройство подростков в возрасте от 14 до 18 лет в летни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Трудоустройство молодежи в летни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риобретение спортинвентаря, канцтоваров для летней дворовой площадки «Глобу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Участие в муниципальном семинаре-совещании по организации летнего отдыха подростков и моло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Организация заездов в районные, краевые лагеря для подростков и молодежи (транспор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DJ_Diesel</cp:lastModifiedBy>
  <cp:lastPrinted>2014-05-16T15:11:00Z</cp:lastPrinted>
  <dcterms:modified xsi:type="dcterms:W3CDTF">2014-07-18T06:27:00Z</dcterms:modified>
  <cp:revision>50</cp:revision>
  <dc:subject/>
  <dc:title>Зарегистрировано в Минюсте РФ 30 декабря 2004 г</dc:title>
</cp:coreProperties>
</file>