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67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4678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земельных и имущественных отношений Ахтанизовского сельского поселения Темрюкского района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 «Развитие земельных и имущественных отношений Ахтанизов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2126"/>
        <w:gridCol w:w="269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5 год              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земельных и имущественных отношений Ахтанизовского сельского поселения Темрюкского района»</w:t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 недвижимого имущества и земельных участков, по которым оформлена необходимая документ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о вопросам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лищно-коммунального хозяйства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рговли, курортной деятельност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мущественных отношений                                                             И.В. Алики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9:05:00Z</dcterms:created>
  <dc:creator>Абрамова Виктория Викторовна</dc:creator>
  <dc:description/>
  <cp:keywords/>
  <dc:language>en-US</dc:language>
  <cp:lastModifiedBy>Пользователь Windows</cp:lastModifiedBy>
  <cp:lastPrinted>2015-08-13T10:07:00Z</cp:lastPrinted>
  <dcterms:modified xsi:type="dcterms:W3CDTF">2024-10-17T08:42:00Z</dcterms:modified>
  <cp:revision>16</cp:revision>
  <dc:subject/>
  <dc:title>ПРИЛОЖЕНИЕ № 1</dc:title>
</cp:coreProperties>
</file>