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639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2 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639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96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земельных и имущественных отношений Ахтанизовского сельского поселения Темрюкского района»</w:t>
      </w:r>
    </w:p>
    <w:p>
      <w:pPr>
        <w:pStyle w:val="Normal"/>
        <w:ind w:left="34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tbl>
      <w:tblPr>
        <w:tblW w:w="149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4818"/>
        <w:gridCol w:w="1260"/>
        <w:gridCol w:w="15"/>
        <w:gridCol w:w="1215"/>
        <w:gridCol w:w="61"/>
        <w:gridCol w:w="1419"/>
        <w:gridCol w:w="20"/>
        <w:gridCol w:w="3210"/>
        <w:gridCol w:w="29"/>
        <w:gridCol w:w="2180"/>
        <w:gridCol w:w="62"/>
      </w:tblGrid>
      <w:tr>
        <w:trPr/>
        <w:tc>
          <w:tcPr>
            <w:tcW w:w="14934" w:type="dxa"/>
            <w:gridSpan w:val="11"/>
            <w:tcBorders/>
          </w:tcPr>
          <w:p>
            <w:pPr>
              <w:pStyle w:val="Normal"/>
              <w:ind w:left="3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  <w:t>Перечень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br/>
              <w:t>основных мероприятий муниципальной программы «Развитие земельных и имущественных отношений Ахтанизовского сельского поселения Темрюкского района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996" w:type="dxa"/>
            <w:gridSpan w:val="12"/>
            <w:tcBorders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48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 руб.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32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2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32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94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эффективности функционирования и развития имущественно - земельного комплекса Ахтанизовского сельского поселения Темрюкского района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рационального использования и эффективного управления земельными участками и недвижимостью</w:t>
            </w:r>
          </w:p>
        </w:tc>
      </w:tr>
      <w:tr>
        <w:trPr>
          <w:trHeight w:val="150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витие земельных и имущественных 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ношений Ахтанизовского сельского 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 xml:space="preserve">поселения Темрюкского райо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200,0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ение технических паспортов, технических планов, кадастровых паспортов, оценка рыночной стоимости, арендной платы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по вопросам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илищно-коммунального хозяйства, торговли,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курортной деятельности и имущественных отношений                                                                                        И.В. Аликина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08:59:00Z</dcterms:created>
  <dc:creator>Абрамова Виктория Викторовна</dc:creator>
  <dc:description/>
  <cp:keywords/>
  <dc:language>en-US</dc:language>
  <cp:lastModifiedBy>Пользователь Windows</cp:lastModifiedBy>
  <cp:lastPrinted>2015-03-11T08:18:00Z</cp:lastPrinted>
  <dcterms:modified xsi:type="dcterms:W3CDTF">2024-10-17T08:43:00Z</dcterms:modified>
  <cp:revision>16</cp:revision>
  <dc:subject/>
  <dc:title>ПРИЛОЖЕНИЕ № 1</dc:title>
</cp:coreProperties>
</file>