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ind w:left="5103" w:firstLine="5280"/>
        <w:jc w:val="center"/>
        <w:rPr>
          <w:sz w:val="28"/>
          <w:szCs w:val="28"/>
        </w:rPr>
      </w:pPr>
      <w:r>
        <w:rPr>
          <w:sz w:val="28"/>
          <w:szCs w:val="28"/>
        </w:rPr>
        <w:t>УУТВЕРЖДЕНА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8"/>
        <w:ind w:left="5103" w:hanging="0"/>
        <w:jc w:val="center"/>
        <w:rPr/>
      </w:pPr>
      <w:r>
        <w:rPr>
          <w:sz w:val="28"/>
          <w:szCs w:val="28"/>
        </w:rPr>
        <w:t>Ахтанизовского сельского поселения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8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земельных и имуществе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й, содержание проблемы и обоснование необходимости ее решения программным метод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ПАСПОРТ</w:t>
        <w:br/>
        <w:t xml:space="preserve">муниципальн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хтанизовского сельского поселения Темрюкского района, отдел по вопросам жилищно-коммунального хозяйства, торговли, курортной деятельности и имущественных отнош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мущественно - земельных отношений в Ахтанизовском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ционального использования и эффективного управления земельными участками и недвижимостью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го имущества и земельных участков, по которым оформлена необходимая документац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средств местного  бюджета составляет: 200,0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numPr>
          <w:ilvl w:val="0"/>
          <w:numId w:val="3"/>
        </w:numPr>
        <w:ind w:left="360" w:hanging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земельных и имущественных отношений, содержание проблемы и обоснование необходимости ее решения программным методом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здана в целях эффективного управления имуществом (здания, сооружения, земельные участки, движимое имущество -  далее имущество), для повышения доходной части бюджета поселения и успешного выполнения полномочий поселения по решению вопросов местного знач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длежащее оформление права муниципальной собственности Ахтанизовского сельского поселения Темрюкского района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правления имуществом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, стоящей перед администрацией 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7 статьи 3 Федерального закона от 25 октября 2001 года № 1З7-ФЗ (О введении в действие Земельного кодекса Российской Федерации)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целей регистрации права муниципальной собственности Ахтанизовского сельского поселения Темрюкского района на земельные участки,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(О введении в действие Земельного кодекса Российской Федерации) относятся к собственности Ахтанизовского сельского поселения Темрюк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- развитие имущественно - земельных отношений в Ахтанизовском сельском поселении Темрюкском районе, повышение эффективности управления и распоряжения муниципальной собственностью, обеспечения комфортных условий проживания для жителей по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муниципальной программы - обеспечение рационального использования и эффективного управления землей и недвижимостью. </w:t>
      </w:r>
    </w:p>
    <w:p>
      <w:pPr>
        <w:pStyle w:val="Normal"/>
        <w:shd w:fill="FFFFFF" w:val="clear"/>
        <w:spacing w:lineRule="exact" w:line="322"/>
        <w:ind w:right="1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25 го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настоящей муниципальной программой мероприятия направлены на оформление землеустроительной документации, обеспечивающей проведение работ по улучшению землеустройства и землепользования, проведения кадастровых работ, технической инвентаризации объектов муниципальной собственности, </w:t>
      </w:r>
      <w:r>
        <w:rPr>
          <w:rFonts w:cs="Times New Roman" w:ascii="Times New Roman" w:hAnsi="Times New Roman"/>
          <w:sz w:val="28"/>
          <w:szCs w:val="28"/>
        </w:rPr>
        <w:t>инвентаризации земель, постановке на кадастровый учет земельных участков, межеванию земельных участков, проведения топографической съемк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местного бюджета, выделяемых на реализацию программы, составляет 200,0 тыс. рубле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693"/>
      </w:tblGrid>
      <w:tr>
        <w:trPr>
          <w:trHeight w:val="2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</w:tr>
      <w:tr>
        <w:trPr>
          <w:trHeight w:val="31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 земельных и имущественных отношений Ахтаниз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тог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И.В. Али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rFonts w:ascii="Arial" w:hAnsi="Arial" w:eastAsia="Calibri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3:00Z</dcterms:created>
  <dc:creator>Finans</dc:creator>
  <dc:description/>
  <cp:keywords/>
  <dc:language>en-US</dc:language>
  <cp:lastModifiedBy>Пользователь Windows</cp:lastModifiedBy>
  <cp:lastPrinted>2023-11-13T16:34:00Z</cp:lastPrinted>
  <dcterms:modified xsi:type="dcterms:W3CDTF">2024-10-17T08:42:00Z</dcterms:modified>
  <cp:revision>28</cp:revision>
  <dc:subject/>
  <dc:title/>
</cp:coreProperties>
</file>