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0.12.2016 № 55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4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952,5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 8396,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555,9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1952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подпрограм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6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,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9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96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8396,6 тыс. рублей: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39"/>
        <w:gridCol w:w="317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в 2016 году подпрограммы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4 к муниципальной программе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>Обеспечение деятельности и оказание услуг МКУ 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55,9 тыс. 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3555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9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>Обеспечение деятельности и оказание услуг МКУ 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5 считать приложением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4T09:47:00Z</cp:lastPrinted>
  <dcterms:modified xsi:type="dcterms:W3CDTF">2017-01-27T17:27:00Z</dcterms:modified>
  <cp:revision>105</cp:revision>
  <dc:subject/>
  <dc:title>     </dc:title>
</cp:coreProperties>
</file>