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 № 514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40"/>
        <w:gridCol w:w="1530"/>
        <w:gridCol w:w="1730"/>
        <w:gridCol w:w="2835"/>
        <w:gridCol w:w="8"/>
        <w:gridCol w:w="3536"/>
      </w:tblGrid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 2016 году, всего (тыс. 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содержание и обслуживание уличного освещения;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 ликвидация стихийных свалок на территории поселения; уборка территории кладбища; скашивание травы; содержание территории поселения в чистоте; приобретение мусоровоза и спецтехники;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15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2,6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благоустройство территории поселения и территории пар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иобретение мусоровоз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29,6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9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иобретение спецтехник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17,7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, благоустройство территории посел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3,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28,9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4,7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ind w:right="-108"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396,6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А.В. 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0:00Z</dcterms:created>
  <dc:creator>Абрамова Виктория Викторовна</dc:creator>
  <dc:description/>
  <cp:keywords/>
  <dc:language>en-US</dc:language>
  <cp:lastModifiedBy>константин</cp:lastModifiedBy>
  <cp:lastPrinted>2016-09-14T09:53:00Z</cp:lastPrinted>
  <dcterms:modified xsi:type="dcterms:W3CDTF">2016-12-29T19:03:00Z</dcterms:modified>
  <cp:revision>38</cp:revision>
  <dc:subject/>
  <dc:title>ПРИЛОЖЕНИЕ № 1</dc:title>
</cp:coreProperties>
</file>