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6 ноября 2015 года  № 514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</w:t>
      </w:r>
      <w:r>
        <w:rPr/>
        <w:t>»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980"/>
        <w:gridCol w:w="1980"/>
        <w:gridCol w:w="1440"/>
        <w:gridCol w:w="2160"/>
        <w:gridCol w:w="2880"/>
        <w:gridCol w:w="2340"/>
      </w:tblGrid>
      <w:tr>
        <w:trPr/>
        <w:tc>
          <w:tcPr>
            <w:tcW w:w="14760" w:type="dxa"/>
            <w:gridSpan w:val="7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жилищно-коммунального хозяйства Ахтанизовского сельского поселения Темрюкского района»</w:t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</w:t>
            </w: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Ахтанизо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эффективное использование энергетических ресурсов Ахтанизовского сельского поселения  Темрюкского района и предоставление населению высококачественных энергетических услуг по доступным цен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оказания услуг в сфере благоустрой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2"/>
              </w:rPr>
              <w:t xml:space="preserve"> содержания здания администрац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и обслужив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проведение прочих работ по благоустройству для создания благоприятных условий для проживания и отдыха жителей сельского поселения; обрезка деревьев и вывоз веток; ликвидация стихийных свалок на территории поселения; уборка территории кладбища; скашивание травы; содержание территории поселения в чистоте; приобретение мусоровоз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Ахтанизов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оздание правовых, экономических и организационных основ стимулирования энергосбережения на территории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нижение энергоёмкости ВМП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за счёт реализации мероприятий подпрограммы на 5 % в 2016 году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формирование целостной и эффективной системы управления процессом повышения энергоэффективности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за счёт развития современного нормативно–законодательного, ресурсного и информационного обеспеч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повышение энергетической  и экологической безопасности экономики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– снижение выбросов парниковых газов, а также снижение вредных выбросов и укрепление на этой основе здоровья насе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3"/>
              </w:rPr>
              <w:t xml:space="preserve"> обеспечение охраны  здания администрации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уборки помещений в здании администрац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Ахтанизовского сельского поселения Темрюк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8396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8396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езка деревье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цветов и кустарнико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стихийных свало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лагоустройство парка и территории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шивание трав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1E1E1E"/>
              </w:rPr>
              <w:t>Содержание и обслуживание улич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Уборка территории кладбищ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Приобретение мусоровоза и спецтехн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 «</w:t>
            </w:r>
            <w:r>
              <w:rPr>
                <w:rStyle w:val="Style13"/>
                <w:rFonts w:cs="Times New Roman" w:ascii="Times New Roman" w:hAnsi="Times New Roman"/>
                <w:b/>
                <w:sz w:val="24"/>
                <w:szCs w:val="24"/>
              </w:rPr>
              <w:t xml:space="preserve">Обеспечение деятельности и оказание услуг МКУ </w:t>
            </w: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3"/>
                <w:rFonts w:cs="Times New Roman" w:ascii="Times New Roman" w:hAnsi="Times New Roman"/>
                <w:b/>
                <w:sz w:val="24"/>
                <w:szCs w:val="24"/>
              </w:rPr>
              <w:t>ПЭС</w:t>
            </w: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555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555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14 человека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учение, оплата за экологию, налог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, ГСМ, запчас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Ахтанизовского сельского поселения Темрюкского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5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52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99" w:hanging="0"/>
        <w:jc w:val="both"/>
        <w:rPr/>
      </w:pPr>
      <w:r>
        <w:rPr>
          <w:szCs w:val="28"/>
        </w:rPr>
        <w:t>Начальник отдела финансов</w:t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  <w:t>и экономического развития                                                                                                                             А.В. Плотникова</w:t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7:42:00Z</dcterms:created>
  <dc:creator>Абрамова Виктория Викторовна</dc:creator>
  <dc:description/>
  <cp:keywords/>
  <dc:language>en-US</dc:language>
  <cp:lastModifiedBy>константин</cp:lastModifiedBy>
  <cp:lastPrinted>2016-07-06T15:30:00Z</cp:lastPrinted>
  <dcterms:modified xsi:type="dcterms:W3CDTF">2016-12-29T19:01:00Z</dcterms:modified>
  <cp:revision>34</cp:revision>
  <dc:subject/>
  <dc:title>ПРИЛОЖЕНИЕ № 1</dc:title>
</cp:coreProperties>
</file>