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24                                                                                                № 1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перераспределением бюджетных ассигнований между мероприятиями муниципальной программы,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1 августа 2024 года № 139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19T10:18:00Z</cp:lastPrinted>
  <dcterms:modified xsi:type="dcterms:W3CDTF">2024-09-30T07:21:00Z</dcterms:modified>
  <cp:revision>168</cp:revision>
  <dc:subject/>
  <dc:title>     </dc:title>
</cp:coreProperties>
</file>