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7225" cy="869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20 апреля  2012 года                                                                    ст. Ахтанизов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о результатах публичных слушаний по проекту решения «Об утверждении отчета об исполнении бюджета Ахтанизовского сельского поселения Темрюкского района за 2011 год», заключение ревизионной комиссии о проведении внешней проверки отчета об  исполнении бюджета Ахтанизовского сельского поселения Темрюкского района за 2011 год и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 сельского поселения Темрюкского района, пунктом 2 статьи 26 Устава  Ахтанизовского сельского поселения Темрюкского района, Совет Ахтанизовского сельского поселения Темрюкского района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 2011 года по доходам в сумме 18021 (восемнадцать миллионов двадцать одна) тысяча рублей, источникам финансирования дефицита бюджета Ахтанизовского сельского поселения Темрюкского района в сумме -1830 (минус один миллион восемьсот тридцать) тысяч рублей и по расходам  в сумме 16191 (шестнадцать миллионов сто девяносто одна) тысяча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хтанизовского сельского поселения Темрюкского района за 2011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Ахтанизовского сельского поселения Темрюкского района за 2011 года по разделам и подразделам функциональной классификации расходов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структуры расходов Ахтанизовского сельского поселения Темрюкского района за 2011 года согласно  приложению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2011 год согласно приложению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ечню целевых программ, предусмотренных к финансированию из бюджета Ахтанизовского сельского поселения Темрюкского района в 2011 году согласно приложению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данного решения возложить на начальника общего отдела финансов и экономического развития администрации Ахтанизовского сельского поселения Темрюкского района А.В.Плотников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Козлова С.И.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                                     А.В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20 апреля  2012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Pc1</cp:lastModifiedBy>
  <cp:lastPrinted>2012-04-20T14:58:00Z</cp:lastPrinted>
  <dcterms:modified xsi:type="dcterms:W3CDTF">2012-04-25T06:07:00Z</dcterms:modified>
  <cp:revision>103</cp:revision>
  <dc:subject/>
  <dc:title>РОССИЙСКАЯ ФЕДЕРАЦИЯ</dc:title>
</cp:coreProperties>
</file>