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Ахтаниз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деятельности МБУК «Ахтанизовский КСЦ»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финансов и экономического развития администрации Ахтанизо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Ахтанизовский культурно-социальный центр»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тование и обеспечение сохранности библиотечных фондов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библиотечного фонд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библиотечного фон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ередаваемых полномоч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2225,7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Ахтанизов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бюджетное учреждение культуры «Ахтанизовский культурно – социальный центр» Ахтанизо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станице ежегодно проводятся</w:t>
      </w:r>
      <w:r>
        <w:rPr>
          <w:spacing w:val="10"/>
          <w:sz w:val="28"/>
          <w:szCs w:val="28"/>
        </w:rPr>
        <w:t xml:space="preserve"> конкурсы в сфере культуры и искусства, </w:t>
      </w:r>
      <w:r>
        <w:rPr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поселении функционирует 5 творческих объединений: младшая танцевальная группа «Детство», эстрадно – вокальная группа «Дети солнца», детская вокальная группа «Алые паруса», старшая вокальная группа «Рябинушка», старшая танцевальная группа «Миркл»; 3 спортивные секции: греко-римская борьба, бокс, каратэ; 3 клуба по интересам: женский клуб «Здоровье», спортивный клуб «Азов», молодежный клуб </w:t>
      </w:r>
      <w:r>
        <w:rPr>
          <w:sz w:val="28"/>
          <w:szCs w:val="28"/>
          <w:lang w:val="en-US"/>
        </w:rPr>
        <w:t>DJ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для всех категорий потребите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и обеспечение сохранности библиотечных фон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14"/>
        <w:spacing w:before="0" w:after="0"/>
        <w:rPr/>
      </w:pPr>
      <w:r>
        <w:rPr/>
        <w:t>- увеличение библиотечного фонда.</w:t>
      </w:r>
    </w:p>
    <w:p>
      <w:pPr>
        <w:pStyle w:val="14"/>
        <w:spacing w:before="0" w:after="0"/>
        <w:rPr/>
      </w:pPr>
      <w:r>
        <w:rPr/>
        <w:t xml:space="preserve">          </w:t>
      </w:r>
      <w:r>
        <w:rPr/>
        <w:t xml:space="preserve">Целевые показатели подпрограммы приведены в </w:t>
      </w:r>
      <w:r>
        <w:rPr>
          <w:color w:val="000000"/>
        </w:rPr>
        <w:t>приложении № 1</w:t>
      </w:r>
      <w:r>
        <w:rPr/>
        <w:t xml:space="preserve"> к подпрограмме.  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8  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К «Ахтанизовский КСЦ» для выполнения муниципального задания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мероприятий показывает, что в среднем за год проводится до 450 мероприятий. На одно мероприятие в среднем затрачивается от 4 до 6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 2225,7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26"/>
        <w:gridCol w:w="2934"/>
      </w:tblGrid>
      <w:tr>
        <w:trPr>
          <w:trHeight w:val="8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7 году, тыс. рубл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МБУК «Ахтанизовский КСЦ»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,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Начальник отдела финансов</w:t>
      </w:r>
    </w:p>
    <w:p>
      <w:pPr>
        <w:pStyle w:val="TextBody"/>
        <w:ind w:right="-141" w:hanging="0"/>
        <w:jc w:val="both"/>
        <w:rPr/>
      </w:pPr>
      <w:r>
        <w:rPr/>
        <w:t xml:space="preserve">и экономического развития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5-03-10T14:30:00Z</cp:lastPrinted>
  <dcterms:modified xsi:type="dcterms:W3CDTF">2017-10-19T08:38:00Z</dcterms:modified>
  <cp:revision>86</cp:revision>
  <dc:subject/>
  <dc:title>                                                                                 УТВЕРЖДЕНА                                                                                           </dc:title>
</cp:coreProperties>
</file>