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102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102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1026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left="102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 Ахтанизовского сельского поселения Темрюкского района»</w:t>
      </w:r>
    </w:p>
    <w:tbl>
      <w:tblPr>
        <w:tblW w:w="154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8"/>
      </w:tblGrid>
      <w:tr>
        <w:trPr/>
        <w:tc>
          <w:tcPr>
            <w:tcW w:w="15488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культуры  Ахтанизовского сельского поселения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tbl>
            <w:tblPr>
              <w:tblW w:w="14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3"/>
              <w:gridCol w:w="2936"/>
              <w:gridCol w:w="1311"/>
              <w:gridCol w:w="1442"/>
              <w:gridCol w:w="2146"/>
              <w:gridCol w:w="3260"/>
              <w:gridCol w:w="2862"/>
            </w:tblGrid>
            <w:tr>
              <w:trPr/>
              <w:tc>
                <w:tcPr>
                  <w:tcW w:w="9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N</w:t>
                    <w:br/>
                    <w:t>п/п</w:t>
                  </w:r>
                </w:p>
              </w:tc>
              <w:tc>
                <w:tcPr>
                  <w:tcW w:w="293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Наименование</w:t>
                  </w:r>
                </w:p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роприятия</w:t>
                  </w:r>
                </w:p>
              </w:tc>
              <w:tc>
                <w:tcPr>
                  <w:tcW w:w="13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Источник </w:t>
                  </w:r>
                </w:p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нансирования</w:t>
                  </w:r>
                </w:p>
              </w:tc>
              <w:tc>
                <w:tcPr>
                  <w:tcW w:w="14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Объем финансирования, всего (тыс. руб.)</w:t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том числе по годам</w:t>
                  </w:r>
                </w:p>
              </w:tc>
              <w:tc>
                <w:tcPr>
                  <w:tcW w:w="3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посредственный результат реализации мероприятия</w:t>
                  </w:r>
                </w:p>
              </w:tc>
              <w:tc>
                <w:tcPr>
                  <w:tcW w:w="28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Муниципальный заказчик, главный распорядитель (распорядитель) бюджетных средств, исполнитель</w:t>
                  </w:r>
                </w:p>
              </w:tc>
            </w:tr>
            <w:tr>
              <w:trPr/>
              <w:tc>
                <w:tcPr>
                  <w:tcW w:w="9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3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18 год</w:t>
                  </w:r>
                </w:p>
              </w:tc>
              <w:tc>
                <w:tcPr>
                  <w:tcW w:w="3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8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Цель</w:t>
                  </w:r>
                </w:p>
              </w:tc>
              <w:tc>
                <w:tcPr>
                  <w:tcW w:w="1102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-повышение качества и доступности муниципальных услуг сферы культуры для всех категорий потребителей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комплектование и обеспечение сохранности библиотечных фондов;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поэтапное повышение заработной платы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дополнительное стимулирование работников культуры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дача</w:t>
                  </w:r>
                </w:p>
              </w:tc>
              <w:tc>
                <w:tcPr>
                  <w:tcW w:w="1102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>создание условий для свободного и оперативного доступа к информационным ресурсам и знаниям учреждения;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увеличение библиотечного фонда; 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сохранение и развитие кадрового потенциала культуры и искусства; 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ыплата доплат стимулирующего характера к заработной плате отдельной категории работников культуры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деятельности МБУК «Ахтанизовский  КСЦ», в том числе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225,7</w:t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225,7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1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 МБУК «Ахтанизовский  КСЦ»  на выполнение муниципального задания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77,3</w:t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77,3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личество человек, получающих заработную плату (с начислениями): 17 чел.,</w:t>
                  </w:r>
                </w:p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Оплата услуг связи,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Оплата услуг связи «Интернет»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ранспортные услуги к месту проведения мероприятий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мунальные услуги (по утвержденному нормативу)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держание имущества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чие услуги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чие расходы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2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,4</w:t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,4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Выплаты – 3 специалистам</w:t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3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плектование книжных фондов библиотек муниципальных образований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,0</w:t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,0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Передача полномочий : 1 полномочие</w:t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2.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«Повышение уровня средней заработной платы работников муниципальных учреждений до средней заработной платы по Краснодарскому краю», в том числе: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19,2</w:t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19,2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личество получателей выплат, человек: 16</w:t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2.1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тимулирование работников муниципальных учреждений в сфере культуры и искусства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</w:t>
                  </w:r>
                </w:p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юджет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91,1</w:t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91,1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личество получателей выплат, человек: 16</w:t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2.2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олнительные выплаты стимулирующего характера отдельным категориям работников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28,1</w:t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28,1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личество получателей выплат, человек: 7</w:t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того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44,9</w:t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44,9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54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ConsPlusNormal"/>
        <w:widowControl/>
        <w:ind w:right="-54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экономического развития                                                                                                                              А.В. Плотникова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09-23T11:21:00Z</cp:lastPrinted>
  <dcterms:modified xsi:type="dcterms:W3CDTF">2017-10-19T08:35:00Z</dcterms:modified>
  <cp:revision>41</cp:revision>
  <dc:subject/>
  <dc:title>ПРИЛОЖЕНИЕ № 1</dc:title>
</cp:coreProperties>
</file>