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МБУК «Ахтанизовский КСЦ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150"/>
              <w:gridCol w:w="3402"/>
              <w:gridCol w:w="2679"/>
              <w:gridCol w:w="18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год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7,3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5,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3,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3,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7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4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Электроэнергия </w:t>
                  </w:r>
                  <w:r>
                    <w:rPr>
                      <w:rFonts w:cs="Times New Roman" w:ascii="Times New Roman" w:hAnsi="Times New Roman"/>
                    </w:rPr>
                    <w:t>– 100,2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Газ – </w:t>
                  </w:r>
                  <w:r>
                    <w:rPr>
                      <w:rFonts w:cs="Times New Roman" w:ascii="Times New Roman" w:hAnsi="Times New Roman"/>
                    </w:rPr>
                    <w:t>108,1 тыс. рублей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Вода</w:t>
                  </w:r>
                  <w:r>
                    <w:rPr>
                      <w:rFonts w:cs="Times New Roman" w:ascii="Times New Roman" w:hAnsi="Times New Roman"/>
                    </w:rPr>
                    <w:t xml:space="preserve"> – 1,7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,7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,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32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7,7 тыс. рублей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, 4 тыс. рублей в месяц: 48 тыс. рублей, 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6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ратизация – 15,6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9,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2,3 тыс. рублей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58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58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еопроектор – 5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Экран напольный - 8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,3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,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19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17,0 тыс.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5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48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23,7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5,7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5,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6:00Z</cp:lastPrinted>
  <dcterms:modified xsi:type="dcterms:W3CDTF">2017-10-19T08:41:00Z</dcterms:modified>
  <cp:revision>45</cp:revision>
  <dc:subject/>
  <dc:title>ПРИЛОЖЕНИЕ № 1</dc:title>
</cp:coreProperties>
</file>