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0.2017  № 24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культуры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ередаваемых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местного  бюджета – 3144,9 тыс. рублей,  в том числе по подпрограммам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2225,7 тыс. рублей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919,2  тыс. 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танице ежегодно проводятс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rFonts w:cs="Times New Roman" w:ascii="Times New Roman" w:hAnsi="Times New Roman"/>
          <w:sz w:val="28"/>
          <w:szCs w:val="28"/>
          <w:lang w:val="en-US"/>
        </w:rPr>
        <w:t>D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ционных канал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я культуры, участников массовых культурно-досуговых мероприятий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кинемат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заработной пл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стимулирование работников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иблиотечного фонда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культуры и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доплат стимулирующего характера к заработной плате отдельной категории работников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8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рограмма «Обеспечение деятельности МБУК «Ахтанизовский КСЦ» (приложение № 4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рограмма «Повышение уровня средней заработной платы работников муниципальных учреждений до средней заработной платы по Краснодарскому краю» (приложение № 5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3144,9 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беспечение деятельности МБУК «Ахтанизовский КСЦ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</w:tr>
      <w:tr>
        <w:trPr>
          <w:trHeight w:val="14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4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225"/>
      <w:bookmarkStart w:id="1" w:name="sub_22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25"/>
      <w:bookmarkEnd w:id="2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К «Ахтанизовский КС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4"/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36:00Z</dcterms:created>
  <dc:creator>User</dc:creator>
  <dc:description/>
  <cp:keywords/>
  <dc:language>en-US</dc:language>
  <cp:lastModifiedBy>1</cp:lastModifiedBy>
  <cp:lastPrinted>2017-10-19T11:31:00Z</cp:lastPrinted>
  <dcterms:modified xsi:type="dcterms:W3CDTF">2017-10-26T11:52:00Z</dcterms:modified>
  <cp:revision>45</cp:revision>
  <dc:subject/>
  <dc:title>ПРИЛОЖЕНИЕ</dc:title>
</cp:coreProperties>
</file>