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Style21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К «Ахтанизовский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Обеспечение деятельности МБУК «Ахтанизовский КСЦ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90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А.В. Плотник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7-10-18T07:13:00Z</dcterms:modified>
  <cp:revision>32</cp:revision>
  <dc:subject/>
  <dc:title>ПРИЛОЖЕНИЕ № 1</dc:title>
</cp:coreProperties>
</file>