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19,2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20 августа 2013 года № 204 «Об утверждении плана мероприятий ("дорожной карты") «Изменения в отрасли «Культура» Ахтанизовского сельского поселения Темрюкского района, направленные на повышение эффективности и качества предоставляемых услуг» (с изменениями от 19 июля 2017 года № 144), постановлением администрации Ахтанизовского сельского поселения Темрюкского района от 4 марта 2015 года № 56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. 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 -  поэтапное повышение заработной платы и  дополнительное стимулирование работников культуры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сохранение и развитие кадрового потенциала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плата доплат стимулирующего характера к заработной плате отдельной категории работников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 год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местного бюджета, составляет 919,2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9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 xml:space="preserve">и экономического развития                                                             А.В. Плотник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3:00Z</cp:lastPrinted>
  <dcterms:modified xsi:type="dcterms:W3CDTF">2017-10-19T08:36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