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уровня средней заработной платы работников муниципальных учреждений до средней заработной платы по Краснодарскому краю»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5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223"/>
              <w:gridCol w:w="25"/>
              <w:gridCol w:w="1682"/>
              <w:gridCol w:w="2552"/>
              <w:gridCol w:w="2976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8 </w:t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9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99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Повышение уровня средней заработной платы работников муниципальных учреждений до средней заработной платы по Краснодарскому краю»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9,2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9,2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 16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имулирование работников муниципальных учреждений в сфере культуры и искусства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1,1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1,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 16 чел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олнительные выплаты стимулирующего характера отдельным категориям работников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8,1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8,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 7 чел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3-10T14:34:00Z</cp:lastPrinted>
  <dcterms:modified xsi:type="dcterms:W3CDTF">2017-10-19T08:37:00Z</dcterms:modified>
  <cp:revision>36</cp:revision>
  <dc:subject/>
  <dc:title>ПРИЛОЖЕНИЕ № 1</dc:title>
</cp:coreProperties>
</file>