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4.2013                                                                                                     №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целевую Программу «Молодежь ст. Ахтанизовской»  Ахтанизовского сельского поселения Темрюкского района на 201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.3 Бюджетного кодекса Российской Федерации, согласно пункта 6 статьи 42 устава Ахтанизовского сельского поселения Темрюкского района, п о с т а н о в л я ю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целевую Программу «Молодежь ст. Ахтанизовской»  Ахтанизовского сельского поселения Темрюкского района на 2013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деле 3 «Перечень мероприятий программы» таблицу  «</w:t>
      </w:r>
      <w:r>
        <w:rPr>
          <w:bCs/>
          <w:sz w:val="28"/>
          <w:szCs w:val="28"/>
        </w:rPr>
        <w:t>Создание условий для гражданского становления, духовно-нравственного и патриотического воспитания молодежи»</w:t>
      </w:r>
      <w:r>
        <w:rPr>
          <w:sz w:val="28"/>
          <w:szCs w:val="28"/>
        </w:rPr>
        <w:t xml:space="preserve">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1440"/>
        <w:gridCol w:w="2160"/>
      </w:tblGrid>
      <w:tr>
        <w:trPr>
          <w:trHeight w:val="52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ъем финансирования в 2013 году, тыс. руб.</w:t>
            </w:r>
          </w:p>
        </w:tc>
      </w:tr>
      <w:tr>
        <w:trPr>
          <w:trHeight w:val="22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Организация и проведение мероприятий, направленных  на   гражданское становление, духовно-нравственное воспитание и патриотическое воспитание молодеж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Муниципальные   мероприятия,   посвященные   Дню молодеж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2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   Спортивные соревнования среди допризывной молодеж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Ноябр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 разделе 3 «Перечень мероприятий программы» таблицу  «Организация трудового воспитания и содействие занятости подростков и молодежи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1440"/>
        <w:gridCol w:w="2160"/>
      </w:tblGrid>
      <w:tr>
        <w:trPr>
          <w:trHeight w:val="79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ъем финансирования в 2013 году, тыс. руб.</w:t>
            </w:r>
          </w:p>
        </w:tc>
      </w:tr>
      <w:tr>
        <w:trPr>
          <w:trHeight w:val="20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Временное трудоустройство подростков в возрасте от 14 до 18 лет в летни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20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Трудоустройство молодежи в летни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sectPr>
          <w:type w:val="nextPage"/>
          <w:pgSz w:w="11906" w:h="16838"/>
          <w:pgMar w:left="1701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А.В.Бондаренко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0:00Z</dcterms:created>
  <dc:creator>Glava</dc:creator>
  <dc:description/>
  <cp:keywords/>
  <dc:language>en-US</dc:language>
  <cp:lastModifiedBy>DJ_Diesel</cp:lastModifiedBy>
  <cp:lastPrinted>2013-04-30T10:42:00Z</cp:lastPrinted>
  <dcterms:modified xsi:type="dcterms:W3CDTF">2013-04-30T07:42:00Z</dcterms:modified>
  <cp:revision>29</cp:revision>
  <dc:subject/>
  <dc:title/>
</cp:coreProperties>
</file>