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ГО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ШЕНИЕ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19 ноябр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а                                                                       ст.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решения «Об индикативном пла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Ахтаниз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на 2015 год», назначении даты про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и создании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е с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руководствуясь пунктом 3 части 3 статьи 17 и пунктом 4 части 1 статьи 26 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публиковать проект решения «Об индикативном плане социально-экономического развития Ахтанизовского сельского поселения Темрюкского района на 2015 год» в средствах массовой информации согласно приложению  № 1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Ахтанизовского сельского поселения Темрюкского района на 2015 год» на  08 декабря  2014 года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Создать оргкомитет по проведению публичных слушаний по вопросу «Рассмотрение проекта решения «Об индикативном плане социально-экономического развития Ахтанизовского сельского поселения Темрюкского района на 2015 год» согласно приложению № 2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начальника отдела финансов и экономического развития А.В. Плотникову 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Борисенко) </w:t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Темрюкского района     </w:t>
        <w:tab/>
        <w:t xml:space="preserve">                                                 М.А.Разиевский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19 ноября 2014 год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Admin</cp:lastModifiedBy>
  <cp:lastPrinted>2014-11-23T20:15:00Z</cp:lastPrinted>
  <dcterms:modified xsi:type="dcterms:W3CDTF">2014-11-25T07:40:00Z</dcterms:modified>
  <cp:revision>98</cp:revision>
  <dc:subject/>
  <dc:title/>
</cp:coreProperties>
</file>