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 xml:space="preserve">от 16.12.2019 № 290                                                                                                                                 </w:t>
      </w:r>
    </w:p>
    <w:p>
      <w:pPr>
        <w:pStyle w:val="Normal"/>
        <w:ind w:left="5580" w:right="-3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целевых статей расходов в части, относящейся к бюджету Ахтанизовского сельского поселения Темрюкского 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6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11" w:right="-5" w:hanging="360"/>
        <w:jc w:val="both"/>
        <w:rPr/>
      </w:pPr>
      <w:r>
        <w:rPr>
          <w:sz w:val="28"/>
          <w:szCs w:val="28"/>
        </w:rPr>
        <w:t>Настоящие Правила устанавливают: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единую структуру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Ахтанизовского сельского поселения Темрюкского района;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, коды и правила отнесения расходов бюджета Ахтанизовского сельского поселения Темрюкского  района на соответствующие целевые статьи;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наименования направлений расходов, увязываемых с целевыми статьями подпрограмм муниципальных программ, непрограммными направлениями расходов Ахтанизовского сельского поселения Темрюкского района, порядок применения которых установлен 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изменениями и дополнениями)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евые статьи расходов бюджета Ахтанизовского сельского поселения Темрюкского района обеспечивают привязку бюджетных ассигнований к муниципальным программам и непрограммных направлений деятельности Ахтанизовского сельского поселения Темрюкского района, указанных в ведомственной структуре расходов бюджета Ахтанизовского сельского поселения Темрюкского район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ень и правила отнесения расходов бюджета Ахтанизовского сельского поселения Темрюкского  района на соответствующие целевые статьи и направления расходов, </w:t>
      </w:r>
      <w:r>
        <w:rPr>
          <w:sz w:val="28"/>
          <w:szCs w:val="28"/>
          <w:lang w:eastAsia="ru-RU"/>
        </w:rPr>
        <w:t>увязываемых с целевыми статьями подпрограмм муниципальных программ, непрограммными направлениями расходов</w:t>
      </w:r>
      <w:r>
        <w:rPr>
          <w:sz w:val="28"/>
          <w:szCs w:val="28"/>
        </w:rPr>
        <w:t>, установлены в разделе 2 настоящего Поряд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вязка универсальных направлений расходов с подпрограммой муниципальной программы устанавливаются в рамках решения о бюджете Ахтанизовского сельского поселения Темрюкского  района (далее - бюджет поселения) и (или) сводной бюджетной роспис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numPr>
          <w:ilvl w:val="0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и правила отнесения расходов бюджета </w:t>
      </w:r>
      <w:r>
        <w:rPr>
          <w:b/>
          <w:sz w:val="28"/>
          <w:szCs w:val="28"/>
        </w:rPr>
        <w:t>Ахтанизовского сельского поселения Темрюкского  района</w:t>
      </w:r>
      <w:r>
        <w:rPr>
          <w:b/>
          <w:color w:val="000000"/>
          <w:sz w:val="28"/>
          <w:szCs w:val="28"/>
        </w:rPr>
        <w:t xml:space="preserve"> на соответствующие целевые статьи </w:t>
      </w:r>
      <w:r>
        <w:rPr>
          <w:b/>
          <w:sz w:val="28"/>
          <w:szCs w:val="28"/>
        </w:rPr>
        <w:t>и направления расходов, увязываемых с целевыми статьями подпрограмм муниципальных программ, непрограммными направлениями расходов</w:t>
      </w:r>
    </w:p>
    <w:p>
      <w:pPr>
        <w:pStyle w:val="S3"/>
        <w:shd w:fill="FFFFFF" w:val="clear"/>
        <w:spacing w:before="0" w:after="0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1) По данным целевым статьям </w:t>
      </w:r>
      <w:r>
        <w:rPr>
          <w:sz w:val="28"/>
          <w:szCs w:val="28"/>
        </w:rPr>
        <w:t>отражаются расходы бюджета поселения по муниципальным программам, разработанных в соответствии с Перечнем  муниципальных программ Ахтанизовского сельского поселения Темрюкского  района, реализуемых в 2020 году, утвержденным постановлением администрации Ахтанизовского сельского поселения Темрюкского  района от 2 декабря 2019 года № 277:</w:t>
      </w:r>
    </w:p>
    <w:p>
      <w:pPr>
        <w:pStyle w:val="Normal"/>
        <w:tabs>
          <w:tab w:val="clear" w:pos="708"/>
          <w:tab w:val="left" w:pos="40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0 00 00000 Муниципальная программа «Эффективное муниципальное управл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Эффективное муниципальное управление» по следующи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0 1 00 00000 Подпрограмма «Реализация муниципальных функций, связанных с муниципальным управлением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1 01 00000 Обеспечение деятельности администрации Ахтанизовского сельского поселения Темрюкского района по решению вопросов местного 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0 2 00 00000 Подпрограмма «Обеспечение ведения бухгалтерского уч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2 01 00000 Организация качественного и эффективного бюджетного, налогового учета и отчет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КУ «Ахтанизовская ЦБ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1 0 00 00000 Муниципальная программа «Развитие информационного общества в Ахтанизовском сельском поселении Темрюк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Развитие информационного общества в Ахтанизовском сельском поселении Темрюкского района» по следующим подпрограммам: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1 1 00 00000 Подпрограмма «Обеспечение информационного освещения деятельности администрац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1 1 01 00000 Обеспечение доступа к информации о деятельности администрации и Совета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50 -  Реализация мероприятий по обеспечению информационного освещения деятельности администрации Ахтанизов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убликацию нормативных правовых актов в СМИ и содержание сайта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1 2 00 00000 Подпрограмма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51 2 01 00000 Реализация мероприятий по развитию,  эксплуатации и обслуживанию информационно - коммуникационных технологий администрации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90 - Приобретение и сопровождение программного обеспечения администрации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провождение программного обеспечения администрации, обновление программного продукта и лицензий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2 0 00 00000 Муниципальная программа "Мероприятия праздничных дней и памятных дат в Ахтанизовском сельском поселении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Мероприятия праздничных дней и памятных дат в Ахтанизовском сельском поселении Темрюкского района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2 1 00 00000 Подпрограмма «Отдельные мероприятия муниципальной программы "Мероприятия праздничных дней и памятных дат в Ахтанизовском сельском поселении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2 1 01 00000 Организация и проведение мероприятий праздничных дней и памятных дат в Ахтанизовском сельском поселении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60 - Реализация мероприятий праздничных дней и памятных дат в Ахтанизовском сельском поселении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мероприятий в праздничные дни и памятные даты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3 0 00 00000 Муниципальная программа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 1 00 00000 Подпрограмма «Отдельные мероприятия муниципальной программы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 1 01 00000 Осуществление компенсационных выплат руководителям органов территориального общественного самоуправления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70 - Реализация мероприятий по компенсационным выплатам руководителям органов территориального общественного самоуправления Ахтанизов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компенсационные выплаты руководителям органов территориального общественного самоуправл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4 0 00 00000 Муниципальная программа «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Создание доступной среды для инвалидов и других маломобильных групп населения в Ахтанизовском сельском поселении Темрюкского района» 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1 00 00000 Подпрограмма «Отдельные мероприятия муниципальной программы  «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1 01 00000 Реализация мероприятий по созданию доступной среды для инвалидов и других маломобильных групп населения в Ахтанизовском сельском поселении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10 - Повышение уровня доступности объектов и услуг для инвалидов и других маломобильных групп насел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по </w:t>
      </w:r>
      <w:r>
        <w:rPr>
          <w:sz w:val="28"/>
          <w:szCs w:val="28"/>
          <w:lang w:eastAsia="ru-RU"/>
        </w:rPr>
        <w:t xml:space="preserve"> созданию доступной среды для инвалидов и других маломобильных групп населения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5 0 00 00000 Муниципальная программа "Содержание и материально-техническое обеспечение администрации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Содержание и материально-техническое обеспечение администрации Ахтанизовского сельского поселения Темрюкского района</w:t>
      </w:r>
      <w:r>
        <w:rPr>
          <w:sz w:val="28"/>
          <w:szCs w:val="28"/>
        </w:rPr>
        <w:t>» 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55 1 00 00000 Подпрограмма «Отдельные мероприятия муниципальной программы "Содержание и материально-техническое обеспечение администрации Ахтанизовского сельского поселения Темрюкского района "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5 1 01 00000 Финансовое обеспечение мероприятий по содержанию и материально-техническому обеспечению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0350 -</w:t>
      </w:r>
      <w:r>
        <w:rPr/>
        <w:t xml:space="preserve"> </w:t>
      </w:r>
      <w:r>
        <w:rPr>
          <w:sz w:val="28"/>
          <w:szCs w:val="28"/>
          <w:lang w:eastAsia="ru-RU"/>
        </w:rPr>
        <w:t>Реализация мероприятий по содержанию и материально-техническому обеспечению администрации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содержание и </w:t>
      </w:r>
      <w:r>
        <w:rPr>
          <w:sz w:val="28"/>
          <w:szCs w:val="28"/>
        </w:rPr>
        <w:t>материально-техническое обеспечение администрации, в том числе оплата коммунальных услу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6 0 00 00000 Муниципальная программа "Обеспечение безопасности насел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Обеспечение безопасности населения Ахтанизовского сельского поселения Темрюкского района» по следующи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6 1 00 00000 </w:t>
      </w:r>
      <w:r>
        <w:rPr>
          <w:sz w:val="28"/>
          <w:szCs w:val="28"/>
          <w:lang w:eastAsia="ru-RU"/>
        </w:rPr>
        <w:t>Подпрограмма</w:t>
      </w:r>
      <w:r>
        <w:rPr>
          <w:sz w:val="28"/>
          <w:szCs w:val="28"/>
        </w:rPr>
        <w:t xml:space="preserve"> 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 1 01 00000 Организация и осуществление мероприятий по предупреждению и ликвидации последствий чрезвычайных ситуаций и стихийных бедствий природного и техногенного харак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00 - 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мероприятий по предупреждению и ликвидации последствий чрезвычайных ситуаций и стихийных бедствий природного и техногенного характер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6 2 00 00000 </w:t>
      </w:r>
      <w:r>
        <w:rPr>
          <w:sz w:val="28"/>
          <w:szCs w:val="28"/>
          <w:lang w:eastAsia="ru-RU"/>
        </w:rPr>
        <w:t>Подпрограмма</w:t>
      </w:r>
      <w:r>
        <w:rPr>
          <w:sz w:val="28"/>
          <w:szCs w:val="28"/>
        </w:rPr>
        <w:t xml:space="preserve"> «Обеспечение первичных мер пожарной безопасности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и направлениями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 2 01 00000 Организация и осуществление мероприятий  по пожарной безопас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следующим направлениям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30 - Реализация мероприятий по пожарной безопасности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по </w:t>
      </w:r>
      <w:r>
        <w:rPr>
          <w:sz w:val="28"/>
          <w:szCs w:val="28"/>
          <w:lang w:eastAsia="ru-RU"/>
        </w:rPr>
        <w:t>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80 - Приобретение и установка пожарных гидра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приобретение и установку пожарных гидрантов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 3 00 00000 Подпрограмма «Укрепление правопорядка, профилактика правонарушений, усиление борьбы с преступностью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 3 01 00000 Организация и осуществление мероприятий  по укреплению правопорядка, профилактики правонарушений, усилению борьбы с преступнос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40 - Реализация мероприятий по укреплению правопорядка, профилактики правонарушений, усилению борьбы с преступностью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укреплению правопорядка, профилактики правонарушений, усилению борьбы с преступностью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57 0 00 00000 Муниципальная программа "Развитие сети автомобильных дорог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сети автомобильных дорог Ахтанизовского сельского поселения Темрюкского района</w:t>
      </w:r>
      <w:r>
        <w:rPr>
          <w:sz w:val="28"/>
          <w:szCs w:val="28"/>
        </w:rPr>
        <w:t>» по следующи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57 1 00 00000 Подпрограмма «Повышение безопасности дорожного движ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7 1 01 00000 Развитие системы предупреждения опасного поведения участников дорожного дви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20 - Реализация мероприятий  по повышению безопасности дорожного движ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 xml:space="preserve"> по проведению </w:t>
      </w:r>
      <w:r>
        <w:rPr>
          <w:sz w:val="28"/>
          <w:szCs w:val="28"/>
          <w:lang w:eastAsia="ru-RU"/>
        </w:rPr>
        <w:t>мероприятий  по повышению безопасности дорожного движ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7 2 00 00000 Подпрограмма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и направлениями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7 2 01 00000 Капитальный ремонт, ремонт и содержание автомобильных дорог местного значения, включая проектно-изыскательские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30 - Реализация мероприятий по строительству, реконструкции, ремонту и содержанию автомобильных дорог местного знач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 xml:space="preserve"> по содержанию и ремонту (текущему, аварийному и капитальному) автомобильных дорог местного значения и сооружений на них, в том числе проектно-изыскательские и другие работы, включаемые в сводный сметный расчет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7 2 02 00000 «Финансовое обеспечение мероприятий по увеличению протяженности автомобильных дорог местного значения, соответствующих нормативным требованиям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40 - Капитальный ремонт и ремонт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нному направлению расходов отражаются расходы бюджета поселения на оплату мероприятий по капитальному ремонту и ремонту асфальтобетонных автомобильных дорог общего пользования местного значения за счет средств краевого бюджета и бюджета поселения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8 0 00 00000 Муниципальная программа "Поддержка 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Поддержка  малого и среднего предпринимательства на территории Ахтанизовского сельского поселения Темрюкского района</w:t>
      </w:r>
      <w:r>
        <w:rPr>
          <w:sz w:val="28"/>
          <w:szCs w:val="28"/>
        </w:rPr>
        <w:t>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8 1 00 00000 Подпрограмма «Отдельные мероприятия муниципальной программы "Поддержка 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8 1 01 00000 Организация и осуществление мероприятий по поддержке  малого и среднего предпринима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80 - Реализация мероприятий по поддержке  малого и среднего предпринимательств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поддержке  малого и среднего предпринимательств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b/>
          <w:sz w:val="28"/>
          <w:szCs w:val="28"/>
          <w:lang w:eastAsia="ru-RU"/>
        </w:rPr>
        <w:t>59 0 00 00000 Муниципальная программа "Развитие жилищно-коммунального хозяйства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жилищно-коммунального хозяйства Ахтанизовского сельского поселения Темрюкского района</w:t>
      </w:r>
      <w:r>
        <w:rPr>
          <w:sz w:val="28"/>
          <w:szCs w:val="28"/>
        </w:rPr>
        <w:t>» по следующим подпрограммам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1 00 00000 Подпрограмма «</w:t>
      </w:r>
      <w:r>
        <w:rPr>
          <w:color w:val="000000"/>
          <w:sz w:val="28"/>
          <w:szCs w:val="28"/>
          <w:lang w:eastAsia="ru-RU"/>
        </w:rPr>
        <w:t>Благоустройство территор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и направлениями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1 01 00000 Повышение уровня благоустройства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70 - Реализация мероприятий по благоустройству территории Ахтанизо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мероприятия по благоустройству населенных пунктов, в том числе санитарная очистка, благоустройство парка и мемориал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1 02 00000 Озеленение территории Ахтанизовского сельского поселения,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80 - Реализация мероприятий по озеленению территории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,</w:t>
      </w:r>
      <w:r>
        <w:rPr>
          <w:sz w:val="28"/>
          <w:szCs w:val="28"/>
        </w:rPr>
        <w:t xml:space="preserve"> связанные с выполнением мероприятий по зеленому строительству в границах  поселения, приобретением посадочного материала, продукции цветоводства и уходу за зелеными насаждениям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9 1 03 00000 Освещение территории Ахтаниз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90 - Реализация мероприятий  по освещению территории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>, связанные с развитием и содержанием сетей наружного освещения, в том числе расходы на оплату уличного освещения в границах поселения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1 04 00000 Организация и содержание мест захоронения Ахтанизовского сельского поселения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200 - Реализация мероприятий по организации и содержанию мест захоронения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по  содержанию кладбищ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2 00 00000 Подпрограмма «Энергосбережение и повышение энергетической эффективност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2 01 00000 Мероприятия по повышению энергетической эффективности и конкурентоспособности, пропаганда и популяризация энергосбережения на территории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10 - Реализация мероприятий  по энергосбережению и повышению энергоэффективности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  по энергосбережению и повышению энергетической эффективности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9 3 00 00000 Подпрограмма «Обеспечение деятельности и оказание услуг МКУ «Ахтанизовская ПЭС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3 01 00000 Организация экономически эффективной системы благоустройства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КУ «Ахтанизовская ПЭ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4 00 00000 Подпрограмма «Водоснабжение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 4 01 00000 Развитие и реконструкция водопроводной сети на территории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790 - Реализация мероприятий по водоснабжению посел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витие и реконструкция водопроводной сети на территории Ахтанизов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9 5 00 00000 Программа "Развитие систем наружного освещ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поселения </w:t>
      </w:r>
      <w:r>
        <w:rPr>
          <w:color w:val="000000"/>
          <w:sz w:val="28"/>
          <w:szCs w:val="28"/>
        </w:rPr>
        <w:t>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5 01 00000 Финансовое обеспечение мероприятий по развитию систем наружного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380 - </w:t>
      </w:r>
      <w:r>
        <w:rPr>
          <w:sz w:val="28"/>
          <w:szCs w:val="28"/>
        </w:rPr>
        <w:t>Реализация мероприятий по развитию систем наружного освещения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работ по реконструкции уличного освещения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6 00 00000 Программа "Газификац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поселения </w:t>
      </w:r>
      <w:r>
        <w:rPr>
          <w:color w:val="000000"/>
          <w:sz w:val="28"/>
          <w:szCs w:val="28"/>
        </w:rPr>
        <w:t>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9 6 01 00000 Финансовое обеспечение мероприятий  по газификации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390 - </w:t>
      </w:r>
      <w:r>
        <w:rPr>
          <w:sz w:val="28"/>
          <w:szCs w:val="28"/>
        </w:rPr>
        <w:t>Реализация мероприятий по газификации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за </w:t>
      </w:r>
      <w:r>
        <w:rPr>
          <w:sz w:val="28"/>
          <w:szCs w:val="28"/>
        </w:rPr>
        <w:t>обслуживания братской могилы «Вечный огонь» - оплата за пользование природным газом и оплата за обслуживание и проверку газового оборудова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0 0 00 00000 Муниципальная программа "Формирование комфортной городской среды Ахтанизовского сельского поселения  Темрюкского района на 2018-2024 годы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Формирование комфортной городской среды Ахтанизовского сельского поселения  Темрюкского района на 2018-2024 годы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0 1 00 00000 Отдельные мероприятия муниципальной программы "Формирование комфортной городской среды Ахтанизовского сельского поселения  Темрюкского района на 2018-2024 годы"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0 1 01 00000 Благоустройство зон общего поль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750 - Разработка проектно-сметной документации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работку проектно-сметной документации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60 1 02 00000 Благоустройство внутридворовых территорий многоквартирных дом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750 - Разработка проектно-сметной документации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работку проектно-сметной документации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1 0 00 00000 Муниципальная программа "Молодежь ст. Ахтанизовской"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ab/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Молодежь ст. Ахтанизовской" Ахтанизовского сельского поселения Темрюкского райо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1 1 00 00000  Подпрограмма «Отдельные мероприятия муниципальной программы "Молодежь ст. Ахтанизовской" Ахтанизовского сельского поселения Темрюк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1 1 01 00000 Формирование системы ценностей, предусматривающей создание условий для воспитания и развития молодежи, обладающей гуманистическим мировоззрением, устойчивой системой нравственных и гражданских ценнос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420 - </w:t>
      </w:r>
      <w:r>
        <w:rPr/>
        <w:t xml:space="preserve"> </w:t>
      </w:r>
      <w:r>
        <w:rPr>
          <w:sz w:val="28"/>
          <w:szCs w:val="28"/>
          <w:lang w:eastAsia="ru-RU"/>
        </w:rPr>
        <w:t>Реализация мероприятий по молодежной политике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, связанных с молодежной политикой, приобретение основных средств и материалов для детской площадке «Глобус»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2 0 00 00000 Муниципальная программа 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</w:t>
      </w:r>
      <w:r>
        <w:rPr>
          <w:sz w:val="28"/>
          <w:szCs w:val="28"/>
        </w:rPr>
        <w:t>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2 1 00 00000 Подпрограмма «Отдельные мероприятия муниципальной программы  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2 1 01 00000 Организация и осуществление мероприятий по сохранению и охране объектов культурного наслед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60 - Реализация мероприятий по сохранению и охране  объектов культурного наследия (памятников истории и культуры) местного значения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ремонт памятников, расположенных на территории поселения, а так же на проведение прочих мероприятий </w:t>
      </w:r>
      <w:r>
        <w:rPr>
          <w:sz w:val="28"/>
          <w:szCs w:val="28"/>
          <w:lang w:eastAsia="ru-RU"/>
        </w:rPr>
        <w:t>по сохранению и охране  объектов культурного наследия (памятников истории и культуры) местного знач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3 0 00 00000 Муниципальная программа "Развитие культуры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культуры Ахтанизовского сельского поселения Темрюкского района</w:t>
      </w:r>
      <w:r>
        <w:rPr>
          <w:sz w:val="28"/>
          <w:szCs w:val="28"/>
        </w:rPr>
        <w:t>» по следующим подпрограмма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3 1 00 00000 Подпрограмма «Обеспечение деятельности МБУК "Ахтанизовский КСЦ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и направлениями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3 1 01 00000 Финансовое обеспечение деятельности  учреждения культуры на выполнение муниципального зад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БУК «Ахтанизовский КСЦ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3 1 02 00000 Комплектование и обеспечение сохранности библиотечных фон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20 - Комплектование книжных фондов библиотек муниципальных образований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комплектование книжных фондов библиотек по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3 2 00 00000 Подпрограмма «Ремонт здания Дома культуры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3 2 01 00000 Финансовое обеспечение мероприятий  по ремонту здания Дома куль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70 - Реализация мероприятий по ремонту здания Дома культуры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проведение ремонта здания Дома культуры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64 0 00 00000 </w:t>
      </w:r>
      <w:r>
        <w:rPr>
          <w:b/>
          <w:sz w:val="28"/>
          <w:szCs w:val="28"/>
        </w:rPr>
        <w:t>Муниципальная программа "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 1 00 00000 Подпрограмма «Развитие мер социальной поддержки отдельных категорий граждан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 1 01 00000 Меры государственной поддержки лицам, замещавшим муниципальные должности и должности муниципальной службы Ахтанизовского 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400 - </w:t>
      </w:r>
      <w:r>
        <w:rPr>
          <w:sz w:val="28"/>
          <w:szCs w:val="28"/>
        </w:rPr>
        <w:t>Осуществление пенсионного обеспечения за выслугу лет лицам, замещавшим муниципальные должности и должности муниципальных  служащих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пенсионное обеспечение за выслугу лет лицам, замещавшим муниципальные должности и должности муниципальных  служащих Ахтанизовского сельского поселения Темрюкского района.</w:t>
      </w:r>
      <w:r>
        <w:rPr>
          <w:sz w:val="28"/>
          <w:szCs w:val="28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5 0 00 00000 Муниципальная программа "Развитие физической культуры и массового спорта в Ахтанизовском сельском поселении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физической культуры и массового спорта в Ахтанизовском сельском поселении Темрюкского района</w:t>
      </w:r>
      <w:r>
        <w:rPr>
          <w:sz w:val="28"/>
          <w:szCs w:val="28"/>
        </w:rPr>
        <w:t>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5 1 00 00000  Подпрограмма «Физическое воспитание и физическое развитие граждан посредством организации и проведения (участия) в физкультурных мероприятий и массовых спортивных мероприятий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5 1 01 00000  Развитие физической культуры и массового спор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80 - Реализация мероприятий по развитию  физической культуры и массового спорт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спортивных </w:t>
      </w:r>
      <w:r>
        <w:rPr>
          <w:sz w:val="28"/>
          <w:szCs w:val="28"/>
          <w:lang w:eastAsia="ru-RU"/>
        </w:rPr>
        <w:t>мероприятий, приобретению основных средств и материалов для развития физической культуры и массового спорт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Непрограммное направление расходов бюджета </w:t>
      </w:r>
      <w:r>
        <w:rPr>
          <w:sz w:val="28"/>
          <w:szCs w:val="28"/>
        </w:rPr>
        <w:t>Ахтанизовского сельского поселения Темрюкского 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1 0 00 00000 Обеспечение деятельности высшего органа исполнительной власти Ахтанизовского сельского поселения Темрюкского района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1 1 00 00000 Высшее должностное лицо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плату труда с учетом начислений на содержание главы поселения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2 0 00 00000 Поддержание устойчивого исполнения местных бюджетов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72 1 00 00000 Осуществление отдельных полномочий Российской Федерации и государственных полномочий Краснодарского края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соответствующим направлениям расход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1180 -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первичному воинскому учету на территориях, где отсутствуют военные комиссариаты, производимые за счет субвенц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190 - Образование и организация деятельности административных комиссий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исполнение государственных полномочий на образование и организацию деятельности административных комиссий, производимые за счет субвенций.                  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3 0 00 00000 Обеспечение деятельности контрольно-счетного органа Ахтанизовского сельского поселения Темрюкского района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3 1 00 00000 Контрольно-счетная палата муниципального образования Темрюкский район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передачу полномочий по содержанию и обеспечению деятельности контрольно-счетного органа поселения Контрольно-счетной палате муниципального образования Темрюкский район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.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4 0 00 00000 Финансовое обеспечение непредвиденных расходов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74 1 00 00000 Формирование единой финансово-бюджетной политики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расходование средств резервного фонда по соответств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30 - Резервный фонд администрации Ахтаниз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5 0 00 00000 Прочие обязательства муниципального образования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75 1 00 0000 Осуществление прочих расходов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по соответствующим направлениям расход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20 - Эксплуатация объекта недвижимого имуществ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оплату по договору аренды земельного участка;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30 - Прочие непрограммные мероприятия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оплату штраф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740 – Исполнение судебных а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направлению расходов отражаются расходы бюджета поселения на оплату по исполнительным листам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5 2 00 0000 Управление муниципальным имуществом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содержание и обслуживание имущества казны по соответствующему направлению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770 - Содержание и обслуживание имущества казны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6 0 00 00000 «Реализация полномочий на определение поставщиков (подрядчиков, исполнителей)»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76 1 00 00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полномочий на определение поставщиков (подрядчиков, исполнителей) при осуществлении конкурентных способов закупок товаров, работ, услуг для обеспечения муниципальных нужд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передачу полномочий администрации муниципального образования Темрюкский район в сфере закупок товаров, работ, услуг для обеспечения муниципальных нужд Ахтанизовского сельского поселения Темрюкского района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.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экономического развития              </w:t>
        <w:tab/>
        <w:tab/>
        <w:t xml:space="preserve">              </w:t>
        <w:tab/>
        <w:t xml:space="preserve">       А.В. Плотникова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MSI</cp:lastModifiedBy>
  <cp:lastPrinted>2019-12-16T10:38:00Z</cp:lastPrinted>
  <dcterms:modified xsi:type="dcterms:W3CDTF">2019-12-20T05:20:00Z</dcterms:modified>
  <cp:revision>130</cp:revision>
  <dc:subject/>
  <dc:title/>
</cp:coreProperties>
</file>