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3.2015                                                                                                     № 8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систем наружного освещ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Развитие систем наружного освещения Ахтанизовского сельского поселения Темрюкского района», утвержденную постановлением администрации Ахтанизовского сельского поселения Темрюкского района от 2 февраля 2015 года №29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Объем финансирования за счет средств местного бюджета составляет 1249,3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с. рублей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в 2015 году из средств местного бюджета, составляет 1249,3 тыс. рублей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 наружного освещения Ахтанизовского сельского поселения Темрюкского райо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2 к муниципальной программе «Развитие систем наружного освещения Ахтанизовского сельского поселения Темрюкского района» читать в новой редакции (приложение №1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5-04-30T12:21:00Z</cp:lastPrinted>
  <dcterms:modified xsi:type="dcterms:W3CDTF">2015-04-30T09:22:00Z</dcterms:modified>
  <cp:revision>49</cp:revision>
  <dc:subject/>
  <dc:title>     </dc:title>
</cp:coreProperties>
</file>