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рогнозу социально-эконом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Ахтанизовского сельского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 2024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ой формирования прогнозных параметров прогноза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 xml:space="preserve"> на 2024 - 2026 годы послужила оценка основных показателей социально-экономического развития за 2022 - 2023 годы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, характеризующих уровень экономического развития Ахтанизовского сельского поселения Темрюкского района, является объем обрабатывающего производств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жидаемой оценке по итогам 2023 года объем обрабатывающего производства прогнозируется ниже, чем было заложено в прогнозе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23 - 2025 годы. В номинальном выражении объем обрабатывающего производства оценивается в размере 305,6 млн. руб., что на 33,043 млн. рублей выше показателя, одобренного в 2022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4 году объем обрабатывающего производства прогнозируется в размере 330,2 млн. руб., что выше ранее ожидаемого объема на 36,1 млн. руб. и выше на 8,0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году объем обрабатывающего производства прогнозируется в размере 357 млн. руб., что выше ранее ожидаемого объема на 33,2 млн. руб. и выше на 8,1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6 году объем обрабатывающего производства прогнозируется в размере 398,4 млн. руб., что выше на 11,6% предыдущего года и возрастет к факту 2022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Оценка прибыли прибыль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3 год прогнозируется в размере 158,3 млн. руб., что на 123,5 млн. рублей выше показателя, одобренного в 2022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4 году прибыль прибыль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размере 165,1 млн. руб., что выше ранее ожидаемого объема на 128,2 млн. руб. и выше на 4,3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году прибыль прибыль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размере 172,5 млн. руб., что выше ранее ожидаемого объема на 133,3 млн. руб. и выше на 4,5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6 году прибыль прибыль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размере 180,8 млн. руб., что выше на 4,8% предыдущего года и увеличиться на 38,4 млн. рублей к факту 2022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продукции сельского хозяйства всех категорий хозяйств так же является одним из основных показателей, характеризующих уровень экономического развития Ахтанизовского сельского поселения Темрюкского район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огласно ожидаемой оценке по итогам 2023 года объем продукции сельского хозяйства прогнозируется ниже, чем было заложено в прогнозе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24 - 2026 годы. В номинальном выражении объем продукции сельского хозяйства оценивается в размере 228,5 млн. руб., что на 66.5 млн. рублей выше показателя, одобренного в 2022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4  году объем продукции сельского хозяйства прогнозируется в размере 247,2 млн. руб., что выше ранее ожидаемого объема на 68,6 млн. руб. и выше на 8,2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году объем продукции сельского хозяйства прогнозируется в размере 263,500 млн. руб., что выше ранее ожидаемого объема на 73,9 млн. руб. и выше на 6,6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6 году объем продукции сельского хозяйства прогнозируется в размере 277,200 млн. руб., что выше на 5,2% предыдущего года и возрастет к факту 2022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ост объемов продукции сельского хозяйства всех категорий хозяйств происходит за счет увеличения производства основных видов сельскохозяйственной продукции (подсолнечника, винограда и бахчевых культур)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огласно ожидаемой оценке по итогам 2023 года оборот розничной торговли  прогнозируется выше, чем было заложено в прогнозе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24 - 2026 годы. В номинальном выражении оборот розничной торговли оценивается в размере 1770,5 млн. руб., что на 20,8 млн. рублей ниже показателя, одобренного в 2022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4  году оборот розничной торговли прогнозируется в размере 1918,5 млн. руб., что выше ранее ожидаемого объема на 15,3 млн. руб. и выше на 8,4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году оборот розничной торговли прогнозируется в размере 2071,1 млн. руб., что выше ранее ожидаемого объема на 50,6 млн. руб. и выше на 8,0% предыдущего год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6 году оборот розничной торговли прогнозируется в размере 2240 млн. руб., что выше на 8,2% предыдущего года и возрастет к факту 2022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огласно ожидаемой оценке по итогам 2023 года оборот общественного питания прогнозируется выше, чем было заложено в прогнозе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24 - 2026 годы. В номинальном выражении оборот общественного питания оценивается в размере 43,2 млн. руб., что на 8,9 млн. рублей выше показателя, одобренного в 2022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4  году оборот общественного питания прогнозируется в размере 46,7 млн. руб., что выше ранее ожидаемого объема на 9,9 млн. руб. и выше на 8,1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году оборот общественного питания прогнозируется в размере 50,6 млн. руб., что выше ранее ожидаемого объема на 10,8 млн. руб. и выше на 8,4% предыдущего год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6 году оборот общественного питания прогнозируется в размере 55,0 млн. руб., что выше на 8,7% предыдущего года и возрастет к факту 202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показатели прогноза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 xml:space="preserve"> на 2024 - 2026 годы остались на уровне 2023 года или с небольшим увеличением до 5-6 процентов, что говорит о стабильном развитии поселения, улучшения благосостоя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Пользователь Windows</cp:lastModifiedBy>
  <cp:lastPrinted>2023-11-14T14:56:00Z</cp:lastPrinted>
  <dcterms:modified xsi:type="dcterms:W3CDTF">2023-11-14T11:56:00Z</dcterms:modified>
  <cp:revision>108</cp:revision>
  <dc:subject/>
  <dc:title>ПОЯСНИТЕЛЬНАЯ ЗАПИСКА</dc:title>
</cp:coreProperties>
</file>