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07.2016  № 27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2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Материально-техническое обеспечение деятельности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Материально-техническое обеспечение деятельности администрации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03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803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Материально-техническое обеспечение деятельности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6-07-25T08:28:00Z</dcterms:modified>
  <cp:revision>84</cp:revision>
  <dc:subject/>
  <dc:title>     </dc:title>
</cp:coreProperties>
</file>