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5.10 2013                                                                                                    № 247                                                                                       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целевую Программу «Реконструкция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апитальный ремонт и ремонт улично-дорожной сети Ахтанизовского сельского поселения Темрюкского района на 2011 - 201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   статьи    14    Закона    Российской    Федерации  от 6.10.2003 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согласно статьи 38 устава Ахтанизовского сельского поселения Темрюкского района п о с т а н о в л я ю 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Внести в целевую Программу «Реконструкция, капитальный ремонт и ремонт улично-дорожной сети Ахтанизовского сельского поселения Темрюкского района на 2011 - 2015 годы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 Объем и источники финансирования Программы» чита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бщий объем финансирования Программы составляет 640,4 тыс. рублей, в том числе из бюджета поселения – 640,4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) В разделе 3 «Обоснование ресурсного обеспечения Программы» цифру «973,5» заменить цифрой «640,4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ел 7 «Перечень мероприятий Программы, объемы и источники их финансирования» читать в новой редакции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, реализуемых в 2011 - 2015 годах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 их финансир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518"/>
        <w:gridCol w:w="1962"/>
        <w:gridCol w:w="1710"/>
        <w:gridCol w:w="1425"/>
      </w:tblGrid>
      <w:tr>
        <w:trPr>
          <w:trHeight w:val="36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ероприятия  </w:t>
            </w:r>
          </w:p>
        </w:tc>
        <w:tc>
          <w:tcPr>
            <w:tcW w:w="1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з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д)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(тыс. рублей) </w:t>
            </w:r>
          </w:p>
        </w:tc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наков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      </w:t>
              <w:br/>
              <w:t xml:space="preserve">Программе в    </w:t>
              <w:br/>
              <w:t xml:space="preserve">2011 - 2015    </w:t>
              <w:br/>
              <w:t xml:space="preserve">годах          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рограммы, реализуемых в 2011 - 2015 годах,</w:t>
      </w:r>
    </w:p>
    <w:p>
      <w:pPr>
        <w:pStyle w:val="Normal"/>
        <w:autoSpaceDE w:val="false"/>
        <w:jc w:val="center"/>
        <w:rPr/>
      </w:pPr>
      <w:r>
        <w:rPr/>
        <w:t>объемы и источники их финансирования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410"/>
        <w:gridCol w:w="1948"/>
        <w:gridCol w:w="1860"/>
        <w:gridCol w:w="165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(тыс. рублей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(год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(знаков)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Установка дорожных знаков в ст-це Ахтанизовск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5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Установка дорожных знаков в пос. Пересып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3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Установка дорожных знаков в ст-це Ахтанизовск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Установка дорожных знаков в  ст-це Ахтанизовская, п. За Родин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/>
            </w:pPr>
            <w:r>
              <w:rPr/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Установка дорожных знаков в  ст-це Ахтанизовска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16:00Z</dcterms:created>
  <dc:creator>Pc1</dc:creator>
  <dc:description/>
  <cp:keywords/>
  <dc:language>en-US</dc:language>
  <cp:lastModifiedBy>DJ_Diesel</cp:lastModifiedBy>
  <cp:lastPrinted>2013-10-24T15:31:00Z</cp:lastPrinted>
  <dcterms:modified xsi:type="dcterms:W3CDTF">2013-10-24T12:31:00Z</dcterms:modified>
  <cp:revision>12</cp:revision>
  <dc:subject/>
  <dc:title>АДМИНИСТРАЦИЯ АХТАНИЗОВСКОГО СЕЛЬСКОГО ПОСЕЛЕНИЯ ТЕМРЮКСКОГО РАЙОНА</dc:title>
</cp:coreProperties>
</file>