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0.2024                                                                                               № 194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Ахтанизовского  сельского  поселения  Темрюкского  района  от  9  сентября   2014  года  №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  эффективности       реализации       муниципальных     программ 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связи с перераспределением бюджетных ассигнований на мероприятия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9 июля 2024 года № 109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0-29T16:27:00Z</cp:lastPrinted>
  <dcterms:modified xsi:type="dcterms:W3CDTF">2024-10-31T07:53:00Z</dcterms:modified>
  <cp:revision>245</cp:revision>
  <dc:subject/>
  <dc:title>     </dc:title>
</cp:coreProperties>
</file>