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9.10.2024 № 19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9275,7 тыс. рублей, в том числ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17,3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 28858,4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29275,7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составляет 417,3</w:t>
            </w:r>
            <w:r>
              <w:rPr/>
              <w:t> 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417,3</w:t>
      </w:r>
      <w:r>
        <w:rPr/>
        <w:t> 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 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28858,4 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858,4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8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0-29T16:32:00Z</cp:lastPrinted>
  <dcterms:modified xsi:type="dcterms:W3CDTF">2024-10-31T07:53:00Z</dcterms:modified>
  <cp:revision>169</cp:revision>
  <dc:subject/>
  <dc:title>     </dc:title>
</cp:coreProperties>
</file>