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</w:t>
      </w:r>
      <w:bookmarkStart w:id="0" w:name="sub_990"/>
      <w:r>
        <w:rPr>
          <w:rFonts w:cs="Times New Roman" w:ascii="Times New Roman" w:hAnsi="Times New Roman"/>
          <w:b/>
          <w:bCs/>
          <w:szCs w:val="28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ПРИЛОЖЕНИЕ  </w:t>
      </w:r>
      <w:bookmarkEnd w:id="0"/>
      <w:r>
        <w:rPr>
          <w:rFonts w:cs="Times New Roman" w:ascii="Times New Roman" w:hAnsi="Times New Roman"/>
          <w:spacing w:val="-12"/>
          <w:sz w:val="28"/>
          <w:szCs w:val="28"/>
        </w:rPr>
        <w:t>№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к изменениям, вносимым в постановление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 Ахтанизов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остановления Темрюкск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 3 ноября  2023  года №  145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утверждении муниципальной   программы   «Развитие сети автомобильных дорог Ахтанизовского сельского поселения Темрюк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3121"/>
        <w:gridCol w:w="2003"/>
        <w:gridCol w:w="1436"/>
        <w:gridCol w:w="1436"/>
        <w:gridCol w:w="3589"/>
        <w:gridCol w:w="2153"/>
      </w:tblGrid>
      <w:tr>
        <w:trPr>
          <w:trHeight w:val="838" w:hRule="atLeast"/>
        </w:trPr>
        <w:tc>
          <w:tcPr>
            <w:tcW w:w="14715" w:type="dxa"/>
            <w:gridSpan w:val="7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Развитие сети автомобильных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рог Ахтанизовского сельского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селения Темрюкского района»</w:t>
            </w:r>
          </w:p>
        </w:tc>
      </w:tr>
      <w:tr>
        <w:trPr>
          <w:trHeight w:val="249" w:hRule="atLeast"/>
        </w:trPr>
        <w:tc>
          <w:tcPr>
            <w:tcW w:w="14715" w:type="dxa"/>
            <w:gridSpan w:val="7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686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>
          <w:trHeight w:val="236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956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улучшение условий проживания и качества жизни населения за счет формирования сети автомобильных дорог общего пользования, соответствующей потребностям жителей поселения;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транспортно-эксплуатационного состояния сети автомобильных дорог общего пользования на территории поселения</w:t>
            </w:r>
          </w:p>
        </w:tc>
      </w:tr>
      <w:tr>
        <w:trPr>
          <w:trHeight w:val="657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полнение мероприятий по ремонту и содержанию автомобильных дорог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вершенствование организации движения транс</w:t>
              <w:softHyphen/>
              <w:t>порта и пешеходов в поселении</w:t>
            </w:r>
          </w:p>
        </w:tc>
      </w:tr>
      <w:tr>
        <w:trPr>
          <w:trHeight w:val="720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безопасности дорожного движения на территории Ахтанизовского сельского поселения Темрюкского района»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7,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7,3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дорожных знаков, искусственных дорожных неровностей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>
          <w:trHeight w:val="1858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Строительство, реконструкция, капитальный ремонт, ремонт и содержание автомобильных дорог местного знач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858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858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мочный ремонт дорог, изготовление и проверка смет, технадзор, стройконтроль, грейдирование, обкос дорог, приобретение щебня,  отсыпка дорог, рытье ливневок, ремонт тротуаров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>
          <w:trHeight w:val="236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75,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75,7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5" w:hRule="atLeast"/>
        </w:trPr>
        <w:tc>
          <w:tcPr>
            <w:tcW w:w="14715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финанс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 экономического развития                                                                                                                                     Ю.Г. Дянин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11">
    <w:name w:val="1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Пользователь Windows</cp:lastModifiedBy>
  <cp:lastPrinted>2024-10-29T16:33:00Z</cp:lastPrinted>
  <dcterms:modified xsi:type="dcterms:W3CDTF">2024-10-29T13:34:00Z</dcterms:modified>
  <cp:revision>93</cp:revision>
  <dc:subject/>
  <dc:title>ПРИЛОЖЕНИЕ № 1</dc:title>
</cp:coreProperties>
</file>