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07.2016  № 27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6 «Об утверждении муниципальной программы «Развитие земельных и имущественных отношений Ахтанизовского сельского поселения Темрюкского района на 2016 - 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земельных и имущественных отношений  Ахтанизовского сельского поселения Темрюкского района на 2016 - 2018 годы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земельных и имущественных отношений  Ахтанизовского сельского поселения Темрюкского района на 2016 - 2018 годы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142,0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82,0 тыс.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0,0 тыс.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3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ресурсов из местного бюджета, выделяемых на реализацию программы, составляет 214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992"/>
        <w:gridCol w:w="851"/>
        <w:gridCol w:w="850"/>
      </w:tblGrid>
      <w:tr>
        <w:trPr>
          <w:trHeight w:val="24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ъем финансирования, всего (тыс. руб.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земельных и имущественных отношений Ахтанизовского сельского поселения Темрюкского района на 2016 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земельных и имущественных отношений  Ахтанизовского сельского поселения Темрюкского района на 2016 - 2018 годы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6-07-25T08:32:00Z</dcterms:modified>
  <cp:revision>86</cp:revision>
  <dc:subject/>
  <dc:title>     </dc:title>
</cp:coreProperties>
</file>