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5.10.2017   № 248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 програм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82,6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Ахтаниз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Ахтанизо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«Бюджет поселения», Гаран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:С Документооборот, СУФД, , СМЭВ, РСМЭВ, АРМ- муниципал, Контур Экстерн, 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C</w:t>
      </w:r>
      <w:r>
        <w:rPr>
          <w:rFonts w:cs="Times New Roman" w:ascii="Times New Roman" w:hAnsi="Times New Roman"/>
          <w:sz w:val="28"/>
          <w:szCs w:val="28"/>
        </w:rPr>
        <w:t xml:space="preserve"> 3).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ЭДО АРМ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>Целевые показатели муниципальной программы приведены в 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муниципальной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из средств местного бюджета составляет 182,6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>
          <w:trHeight w:val="91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в 2018 году, тыс. рубле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20T11:17:00Z</cp:lastPrinted>
  <dcterms:modified xsi:type="dcterms:W3CDTF">2017-10-26T11:54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