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</w:t>
      </w:r>
    </w:p>
    <w:p>
      <w:pPr>
        <w:pStyle w:val="ConsPlusTitle"/>
        <w:widowControl/>
        <w:ind w:left="10080" w:hanging="1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2520"/>
        <w:gridCol w:w="3081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основных мероприятий муниципальной программы 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ab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провождение программ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АС «Бюджет поселения»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9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ы «1С:Документооборот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лександр</cp:lastModifiedBy>
  <cp:lastPrinted>2014-09-23T11:35:00Z</cp:lastPrinted>
  <dcterms:modified xsi:type="dcterms:W3CDTF">2017-10-16T11:53:00Z</dcterms:modified>
  <cp:revision>56</cp:revision>
  <dc:subject/>
  <dc:title>ПРИЛОЖЕНИЕ № 1</dc:title>
</cp:coreProperties>
</file>