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12.11.2012                                                                             № 2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целев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Кадровое обеспечение сферы культуры и искусства Ахтанизов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реализации долгосрочной краевой целевой программы «Кадровое обеспечение сферы культуры и искусства Краснодарского края» на 2011-2013 годы на территории Ахтанизовского сельского поселения Темрюкского района п о с т а н о в л я 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целевую программу «Кадровое обеспечение сферы культуры и искусства Ахтанизовского сельского поселения Темрюкского района» на 2013 год  согласно прилож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 А.В.Плотников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1 января 2013 год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15:00Z</dcterms:created>
  <dc:creator>DJ_Diesel</dc:creator>
  <dc:description/>
  <cp:keywords/>
  <dc:language>en-US</dc:language>
  <cp:lastModifiedBy>Александр</cp:lastModifiedBy>
  <dcterms:modified xsi:type="dcterms:W3CDTF">2012-11-29T08:13:00Z</dcterms:modified>
  <cp:revision>4</cp:revision>
  <dc:subject/>
  <dc:title> </dc:title>
</cp:coreProperties>
</file>