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126" w:type="dxa"/>
        <w:jc w:val="left"/>
        <w:tblInd w:w="4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</w:tblGrid>
      <w:tr>
        <w:trPr>
          <w:trHeight w:val="1976" w:hRule="atLeast"/>
        </w:trPr>
        <w:tc>
          <w:tcPr>
            <w:tcW w:w="51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иложение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Ахтанизовского сельского поселения        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т 12.11.2012 г. № 254</w:t>
            </w:r>
          </w:p>
        </w:tc>
      </w:tr>
    </w:tbl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Целевая программа</w:t>
      </w:r>
    </w:p>
    <w:p>
      <w:pPr>
        <w:pStyle w:val="Normal"/>
        <w:spacing w:lineRule="atLeast" w:line="0"/>
        <w:jc w:val="center"/>
        <w:rPr/>
      </w:pPr>
      <w:r>
        <w:rPr>
          <w:szCs w:val="28"/>
        </w:rPr>
        <w:t>«Кадровое обеспечение сферы культуры и искусства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хтанизовского сельского поселения Темрюкского района» на 2013 год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720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left="142"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граммные мероприятия и ресурсное обеспечение программы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2"/>
        </w:numPr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0"/>
        <w:gridCol w:w="6699"/>
      </w:tblGrid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left="-71" w:hanging="0"/>
              <w:jc w:val="left"/>
              <w:rPr/>
            </w:pPr>
            <w:r>
              <w:rPr>
                <w:szCs w:val="28"/>
              </w:rPr>
              <w:t>Целевая программа «Кадровое обеспечение сферы культуры и искусства  Ахтанизовского сельского поселения Темрюкского района» на 2013 год (далее – Программа)</w:t>
            </w:r>
          </w:p>
          <w:p>
            <w:pPr>
              <w:pStyle w:val="Normal"/>
              <w:spacing w:lineRule="atLeast" w:line="0"/>
              <w:ind w:left="-71" w:firstLine="7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лгосрочная  краевая  целевая  программа «Кадровое обеспечение сферы культуры и искусства Краснодарского края» на 2011-2013 годы 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spacing w:lineRule="atLeast" w:line="0"/>
              <w:ind w:firstLine="7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чик и координатор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spacing w:lineRule="atLeast" w:line="0"/>
              <w:ind w:firstLine="7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>Основные исполнители мероприятий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>Администрация Ахтанизовского сельского поселения  Темрюкского района,</w:t>
            </w:r>
          </w:p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>МБУК «Ахтанизовский КСЦ» Ахтанизовского сельского поселения Темрюкского района</w:t>
            </w:r>
          </w:p>
          <w:p>
            <w:pPr>
              <w:pStyle w:val="Normal"/>
              <w:spacing w:lineRule="atLeast" w:line="0"/>
              <w:ind w:firstLine="7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ная цель программы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ое стимулирование отдельных категорий работников муниципального учреждения культуры</w:t>
            </w:r>
          </w:p>
          <w:p>
            <w:pPr>
              <w:pStyle w:val="Normal"/>
              <w:spacing w:lineRule="atLeast" w:line="0"/>
              <w:ind w:firstLine="7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firstLine="71"/>
              <w:jc w:val="left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>Средства бюджета Ахтанизовского сельского поселения Темрюкского района – 93700 рублей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>Контроль за исполнением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 xml:space="preserve">Администрация Ахтанизовского сельского поселения Темрюкского района, </w:t>
            </w:r>
          </w:p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>Совет Ахтанизовского сельского поселения Темрюкского района.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ab/>
      </w:r>
    </w:p>
    <w:p>
      <w:pPr>
        <w:pStyle w:val="Style18"/>
        <w:numPr>
          <w:ilvl w:val="0"/>
          <w:numId w:val="2"/>
        </w:numPr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условий  для повышения  качественного уровня  кадрового  потенциала  отрасли культуры,  модернизация     культурной сферы Краснодарского края, творческое и технологическое совершенствование,    повышение    интеллектуального  уровня культурного продук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й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кра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государственного 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руководителей органов и учреждений культуры на краевом и муниципальном уровнях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09"/>
        <w:rPr/>
      </w:pPr>
      <w:r>
        <w:rPr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й культуры, а также дополнительного стимулирования отдельных категорий работников муниципальных учреждений культуры.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>Сроки реализации Программы: 2013 год.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Style18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ограммные мероприятия и ресурсное обеспечение программы</w:t>
      </w:r>
    </w:p>
    <w:p>
      <w:pPr>
        <w:pStyle w:val="Style18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160"/>
        <w:gridCol w:w="1680"/>
        <w:gridCol w:w="2550"/>
      </w:tblGrid>
      <w:tr>
        <w:trPr>
          <w:trHeight w:val="8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реализ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Финансовое обеспечение, руб. </w:t>
            </w:r>
          </w:p>
        </w:tc>
      </w:tr>
      <w:tr>
        <w:trPr>
          <w:trHeight w:val="4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Дополнительные выплаты, стимулирующего характера отдельным категориям работников муниципального учреждения культур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93700 </w:t>
            </w:r>
          </w:p>
        </w:tc>
      </w:tr>
      <w:tr>
        <w:trPr>
          <w:trHeight w:val="4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700</w:t>
            </w:r>
          </w:p>
        </w:tc>
      </w:tr>
    </w:tbl>
    <w:p>
      <w:pPr>
        <w:pStyle w:val="Style18"/>
        <w:spacing w:lineRule="atLeast" w:line="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я Программы на 2013 год составляет 93700 рублей из средств бюджета Ахтанизовского сельского поселения Темрюкского района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hanging="0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55:00Z</dcterms:created>
  <dc:creator>черенковагп</dc:creator>
  <dc:description/>
  <cp:keywords/>
  <dc:language>en-US</dc:language>
  <cp:lastModifiedBy>Александр</cp:lastModifiedBy>
  <cp:lastPrinted>2012-11-12T16:02:00Z</cp:lastPrinted>
  <dcterms:modified xsi:type="dcterms:W3CDTF">2012-11-29T08:13:00Z</dcterms:modified>
  <cp:revision>6</cp:revision>
  <dc:subject/>
  <dc:title>Зарегистрировано в Минюсте РФ 30 декабря 2004 г</dc:title>
</cp:coreProperties>
</file>