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26.12.2018 № 278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5 октября 2017 года № 241 «Об утверждении муниципальной программы «Ремонт здания администрации Ахтанизовского сельского поселения Темрюкского района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Ремонт здания администрации Ахтанизовского сельского поселения Темрюкского района»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«Ремонт здания администрации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252,7 тыс. рублей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«Объем финансовых средств, выделяемых на реализацию муниципальной программы из средств местного бюджета, составляет 252,7 тыс. 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  <w:gridCol w:w="2979"/>
      </w:tblGrid>
      <w:tr>
        <w:trPr>
          <w:trHeight w:val="115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8 году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  <w:spacing w:val="-1"/>
              </w:rPr>
              <w:t xml:space="preserve">Текущий ремонт здания </w:t>
            </w:r>
            <w:r>
              <w:rPr/>
              <w:t>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ложение № 2 к муниципальной программе «Ремонт здания администрации Ахтанизовского сельского поселения Темрюкского района» изложить в новой редакции согласно приложению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финан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Александр</cp:lastModifiedBy>
  <cp:lastPrinted>2018-12-27T16:59:00Z</cp:lastPrinted>
  <dcterms:modified xsi:type="dcterms:W3CDTF">2018-12-29T08:44:00Z</dcterms:modified>
  <cp:revision>126</cp:revision>
  <dc:subject/>
  <dc:title>     </dc:title>
</cp:coreProperties>
</file>