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6.12.2018                                                                                                   № 27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 администрации Ахтанизовского сельского поселения Темрюкского района от 25 октября 2017 года № 241 «Об утверждении муниципальной программы «Ремонт здания администрации Ахтанизовского сельского поселения Темрюкского района»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r>
        <w:rPr/>
        <w:t xml:space="preserve">           </w:t>
      </w: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09 сентября 2014 года № 234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Ахтанизовского сельского поселения Темрюкского района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изменения, вносимые в постановление администрации Ахтанизовского сельского поселения Темрюкского района от 25 октября 2017 года № 24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муниципальной программы «Ремонт здания администрации Ахтанизовского сельского поселения Темрюкского района» согласно приложению к настоящему постановлению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зместить (опубликовать) настоящее постановление на официальном сайте Ахтанизов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С.Ю. Суслов</w:t>
      </w:r>
    </w:p>
    <w:sectPr>
      <w:type w:val="nextPage"/>
      <w:pgSz w:w="11906" w:h="16838"/>
      <w:pgMar w:left="1701" w:right="567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Александр</cp:lastModifiedBy>
  <cp:lastPrinted>2018-12-26T11:46:00Z</cp:lastPrinted>
  <dcterms:modified xsi:type="dcterms:W3CDTF">2018-12-29T08:43:00Z</dcterms:modified>
  <cp:revision>114</cp:revision>
  <dc:subject/>
  <dc:title>     </dc:title>
</cp:coreProperties>
</file>