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января  2021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XIX сессии  Совета 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федерального бюджета в бюджет Ахтанизовского сельского поселения Темрюкского района в сумме 29,7 тыс. рублей, увеличения расходной части бюджета в сумме 29,7 тыс. рублей и направления на расходы остатков средств бюджета Ахтанизовского сельского поселения Темрюкского района на 1 января 2021 года в сумме 2022,7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35900,0 тыс. рублей» заменить словами «35929,7 тыс. рублей», после слов «общий объем расходов в сумме» слова «35900,0 тыс. рублей» заменить словами «37952,4 тыс. рублей» и после слов «дефицит бюджета Ахтанизовского сельского поселения Темрюкского района в сумме» слова «0,0 тыс. рублей» заменить словами «2022,7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6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245,3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 на 2021 год в сумме  9575,9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янва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1-01-20T09:20:00Z</cp:lastPrinted>
  <dcterms:modified xsi:type="dcterms:W3CDTF">2021-01-22T08:22:00Z</dcterms:modified>
  <cp:revision>300</cp:revision>
  <dc:subject/>
  <dc:title>СОВЕТ АХТАНИЗОВСКОГО СЕЛЬСКОГО ПОСЕЛЕНИЯ </dc:title>
</cp:coreProperties>
</file>