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ЛОЖЕНИЕ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Ахтанизовского сельского поселения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емрюк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 ____________ № _______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    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«ПРИЛОЖЕНИЕ № 1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ТВЕРЖДЕН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становлением администрации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Ахтанизовского сельского поселения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емрюкск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 24.12.2018 № 247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(в редакции постановления администрации Ахтанизовского сельского поселения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емрюк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 ____________ № _______)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he-IL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he-IL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  <w:bookmarkStart w:id="1" w:name="sub_100"/>
      <w:bookmarkStart w:id="2" w:name="sub_100"/>
      <w:bookmarkEnd w:id="2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3" w:name="sub_110"/>
      <w:bookmarkEnd w:id="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1. Настоящий Порядок определяет порядок разработки и утверждения административных регламентов предоставления муниципальных услуг (далее – Регламенты).</w:t>
      </w:r>
    </w:p>
    <w:p>
      <w:pPr>
        <w:pStyle w:val="Normal"/>
        <w:ind w:firstLine="709"/>
        <w:rPr/>
      </w:pPr>
      <w:bookmarkStart w:id="4" w:name="sub_110"/>
      <w:bookmarkStart w:id="5" w:name="sub_12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Регламентом является нормативный правовой акт администрации Ахтанизовского сельского поселения Темрюкского района, устанавливающий сроки и последовательность административных процедур (действий), осуществляемых структурными подразделениями администрации Ахтанизовского сельского поселения Темрюкского района в процессе предоставления муниципальной услуги, в пределах установленных нормативными правовыми актами Российской Федерации, Краснодарского края, администрации Ахтанизовского сельского поселения Темрюкского района полномочий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he-IL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гламент также устанавливает порядок взаимодействия структурных подразделений администрации Ахтанизовского сельского поселения Темрюкского района, предоставляющих муниципальные услуги (далее – уполномоченный орган), их должностных лиц с физическими и юридическими лицами, индивидуальными предпринимателями, их уполномоченными представителями (далее – заявители), иными органами местного самоуправления, органами государственной власти, учреждениями и организациями в процесс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6" w:name="sub_120"/>
      <w:bookmarkStart w:id="7" w:name="sub_13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2. Регламент разрабатывается уполномоченным органом, если иное не установлено федеральными законами, законами Краснодарского края, иными норматив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8" w:name="sub_13"/>
      <w:bookmarkStart w:id="9" w:name="sub_14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3. При разработке Регламента уполномоченный орган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rPr/>
      </w:pPr>
      <w:bookmarkStart w:id="10" w:name="sub_14"/>
      <w:bookmarkStart w:id="11" w:name="sub_151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порядочение административных процедур (действий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странение избыточных административных процедур (действий);</w:t>
      </w:r>
    </w:p>
    <w:p>
      <w:pPr>
        <w:pStyle w:val="Normal"/>
        <w:ind w:firstLine="709"/>
        <w:rPr/>
      </w:pPr>
      <w:bookmarkStart w:id="12" w:name="sub_151"/>
      <w:bookmarkStart w:id="13" w:name="sub_153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должностными лицами органа, предоставляющего муниципальную услуг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(далее – МФЦ)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rPr/>
      </w:pPr>
      <w:bookmarkStart w:id="14" w:name="sub_153"/>
      <w:bookmarkStart w:id="15" w:name="sub_154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Уполномоченный орган, осуществляющий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ind w:firstLine="709"/>
        <w:rPr/>
      </w:pPr>
      <w:bookmarkStart w:id="16" w:name="sub_154"/>
      <w:bookmarkStart w:id="17" w:name="sub_155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ветственность должностных лиц уполномоченного органа за несоблюдение ими требований Регламента при выполнении административных процедур  (действий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18" w:name="sub_156"/>
      <w:bookmarkEnd w:id="18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едоставление муниципальной услуги в электронной форм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he-IL"/>
        </w:rPr>
      </w:pPr>
      <w:bookmarkStart w:id="19" w:name="sub_156"/>
      <w:bookmarkEnd w:id="1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ддержание в актуальном состоянии справочной информации, перечня нормативных правовых актов, регулирующих предоставление муниципальных услуг (с указанием их реквизитов и источников официального опубликования), а также перечня нормативных правовых актов, регулирующих порядок досудебного (внесудебного) обжалования решений и действий (бездействия) органов, предоставляющих муниципальную услугу, а также его должностных лиц, размеще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 официальном сайте Ахтанизовского сельского поселения Темрюкского района в информационно-телекоммуникационной сети «Интернет» (далее – сеть «Интернет») (http://www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ru)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и муниципальных услуг (функций) Краснодарского края» (далее – Региональный реестр), в федеральной государственной информационной системе «Единый портал государственных и муниципальных услуг (функций)» (далее – Единый портал), Портале государственных и муниципальных услуг (функций) Краснодар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pgu.krasnodar.ru) (далее – Региональный портал). 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20" w:name="sub_155"/>
      <w:bookmarkStart w:id="21" w:name="sub_16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4. Регламент,  разработанный уполномоченным органом, утверждается в установленном порядке постановлением администрации Ахтанизовского сельского поселения Темрюкского района. Если в предоставлении муниципальной услуги участвуют несколько уполномоченных органов,  Регламент разрабатывается ими совместно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22" w:name="sub_16"/>
      <w:bookmarkStart w:id="23" w:name="sub_18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5. Исполнение органом местного самоуправления отдельных государственных полномочий Краснодарского края, переданных на основании закона Краснодарского края с предоставлением субвенций из регионального бюджета, осуществляется в порядке, установленном административным регламентом, утвержденным органом исполнительной власти Краснодарского края, если иное не установлено законом Краснодарского края.</w:t>
      </w:r>
    </w:p>
    <w:p>
      <w:pPr>
        <w:pStyle w:val="Normal"/>
        <w:ind w:firstLine="709"/>
        <w:rPr/>
      </w:pPr>
      <w:bookmarkStart w:id="24" w:name="sub_18"/>
      <w:bookmarkEnd w:id="2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1.6. Регламент разрабатывае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, нормативными правовыми актами Краснодарского края, настоящи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shd w:fill="FFFFFF" w:val="clear"/>
        <w:ind w:firstLine="709"/>
        <w:rPr/>
      </w:pPr>
      <w:bookmarkStart w:id="25" w:name="sub_20071"/>
      <w:bookmarkEnd w:id="2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6.1. Регламент разрабатывается, как правило, после включения соответствующей муниципальной услуги в перечень муниципальных услуг и функций по осуществлению муниципального контроля администрации муниципального  образования Темрюкский район (далее − Перечень).</w:t>
      </w:r>
    </w:p>
    <w:p>
      <w:pPr>
        <w:pStyle w:val="Style46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26" w:name="sub_20071"/>
      <w:bookmarkEnd w:id="2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1.6.2. Проект Регламента размещается уполномоченным органом в сети «Интернет»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bidi="he-IL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bidi="he-IL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bidi="he-IL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) в разделе «Противодействие коррупции» подразделе «Антикоррупционная экспертиза».</w:t>
      </w:r>
    </w:p>
    <w:p>
      <w:pPr>
        <w:pStyle w:val="Normal"/>
        <w:ind w:firstLine="709"/>
        <w:rPr/>
      </w:pPr>
      <w:bookmarkStart w:id="27" w:name="sub_1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1.7. Проект Регламента, а также проекты нормативных правовых актов по внесению изменений в ранее изданные Регламенты, признанию Регламентов утратившими силу (далее − проекты) подлежат независимой экспертизе и экспертизам, проводимым общим отделом администрации Ахтанизовского сельского поселения Темрюкского района (далее − общий отдел)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Экспертиза проектов проводится общим отделом в соответствии с Порядком проведения экспертизы проектов административных регламентов предоставления муниципальных услуг (далее − Порядок проведения экспертизы), а также в соответствии с Порядком проведения антикоррупционной экспертизы</w:t>
      </w:r>
      <w:bookmarkStart w:id="28" w:name="sub_208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утвержденным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he-IL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администрации Ахтанизовского сельского поселения Темрюкского района.</w:t>
      </w:r>
    </w:p>
    <w:p>
      <w:pPr>
        <w:pStyle w:val="Normal"/>
        <w:ind w:firstLine="709"/>
        <w:rPr/>
      </w:pPr>
      <w:bookmarkEnd w:id="28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аключение об оценке регулирующего воздействия на проекты не требуе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1.7.1. 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нормативным правовым актом, устанавливающим конкретное полномочие органа, предоставляющего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 </w:t>
      </w:r>
    </w:p>
    <w:p>
      <w:pPr>
        <w:pStyle w:val="Normal"/>
        <w:autoSpaceDE w:val="false"/>
        <w:spacing w:lineRule="auto" w:line="240"/>
        <w:ind w:firstLine="720"/>
        <w:rPr/>
      </w:pPr>
      <w:bookmarkStart w:id="29" w:name="sub_2812"/>
      <w:bookmarkEnd w:id="29"/>
      <w:r>
        <w:rPr>
          <w:rFonts w:cs="Times New Roman" w:ascii="Times New Roman" w:hAnsi="Times New Roman"/>
          <w:sz w:val="28"/>
          <w:szCs w:val="28"/>
        </w:rPr>
        <w:t>При этом порядком осуществления соответствующего полномочи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нормативным правовым актом,</w:t>
      </w:r>
      <w:r>
        <w:rPr>
          <w:rFonts w:cs="Times New Roman" w:ascii="Times New Roman" w:hAnsi="Times New Roman"/>
          <w:sz w:val="28"/>
          <w:szCs w:val="28"/>
        </w:rPr>
        <w:t xml:space="preserve"> не регулируются вопросы, относящиеся к предмету регулирования регламента в соответствии с настоящи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30" w:name="sub_2812"/>
      <w:bookmarkEnd w:id="30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8. Разногласия между уполномоченным органом и общим отделом по проектам оформляются в соответствии с Порядком проведения экспертизы и Порядком проведения антикоррупционной экспертиз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31" w:name="sub_1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.9. Проекты представляются уполномоченным органом в прокуратуру Темрюкского района для проведения антикоррупционной экспертизы.</w:t>
      </w:r>
      <w:bookmarkStart w:id="32" w:name="sub_300"/>
      <w:bookmarkEnd w:id="31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he-IL"/>
        </w:rPr>
        <w:t>2. ТРЕБОВАНИЯ К РЕГЛАМЕНТ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  <w:bookmarkEnd w:id="32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33" w:name="sub_31"/>
      <w:bookmarkEnd w:id="3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1. Наименование Регламента определяется уполномоченным органом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 В Регламент включаются раздел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1 общие полож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2 стандарт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4 формы контроля за исполнением Регламен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2.5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2.6 Особенности выполнения административных процедур (действий) в МФЦ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гламент</w:t>
      </w:r>
      <w:r>
        <w:rPr>
          <w:rFonts w:cs="Times New Roman" w:ascii="Times New Roman" w:hAnsi="Times New Roman"/>
          <w:sz w:val="28"/>
          <w:szCs w:val="28"/>
        </w:rPr>
        <w:t xml:space="preserve"> не включается настоящий раздел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случаях, если муниципальная услуга не предоставляется в МФ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3. Раздел, касающийся общих положений, состоит из следующих подразделов, определяющих:</w:t>
      </w:r>
    </w:p>
    <w:p>
      <w:pPr>
        <w:pStyle w:val="Normal"/>
        <w:ind w:firstLine="709"/>
        <w:rPr/>
      </w:pPr>
      <w:bookmarkStart w:id="34" w:name="sub_31"/>
      <w:bookmarkStart w:id="35" w:name="sub_311"/>
      <w:bookmarkEnd w:id="3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3.1 предмет регулирования Регла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3.2 круг заявителей;</w:t>
      </w:r>
    </w:p>
    <w:p>
      <w:pPr>
        <w:pStyle w:val="Normal"/>
        <w:ind w:firstLine="709"/>
        <w:rPr/>
      </w:pPr>
      <w:bookmarkStart w:id="36" w:name="sub_31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3.3 требования к порядку </w:t>
      </w:r>
      <w:bookmarkStart w:id="37" w:name="sub_313"/>
      <w:bookmarkEnd w:id="3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ирования о предоставлении муниципальной услуги, в том числе:</w:t>
      </w:r>
    </w:p>
    <w:p>
      <w:pPr>
        <w:pStyle w:val="Normal"/>
        <w:ind w:firstLine="709"/>
        <w:rPr/>
      </w:pPr>
      <w:bookmarkStart w:id="38" w:name="sub_201305"/>
      <w:bookmarkEnd w:id="37"/>
      <w:bookmarkEnd w:id="38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, Региональном портале;</w:t>
      </w:r>
    </w:p>
    <w:p>
      <w:pPr>
        <w:pStyle w:val="Normal"/>
        <w:ind w:firstLine="709"/>
        <w:rPr/>
      </w:pPr>
      <w:bookmarkStart w:id="39" w:name="sub_201305"/>
      <w:bookmarkEnd w:id="3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40" w:name="sub_21334"/>
      <w:bookmarkEnd w:id="40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 справочной информации относится следующая информация:</w:t>
      </w:r>
    </w:p>
    <w:p>
      <w:pPr>
        <w:pStyle w:val="Normal"/>
        <w:ind w:firstLine="709"/>
        <w:rPr/>
      </w:pPr>
      <w:bookmarkStart w:id="41" w:name="sub_21334"/>
      <w:bookmarkEnd w:id="4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есто нахождения и графики работы уполномоченного органа, государственных и муниципальных органов и организаций, обращение в которые необходимо для получения муниципальной услуги, а также МФЦ;</w:t>
      </w:r>
    </w:p>
    <w:p>
      <w:pPr>
        <w:pStyle w:val="Normal"/>
        <w:ind w:firstLine="709"/>
        <w:rPr/>
      </w:pPr>
      <w:bookmarkStart w:id="42" w:name="sub_21336"/>
      <w:bookmarkEnd w:id="4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правочные телефоны уполномоченного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09"/>
        <w:rPr/>
      </w:pPr>
      <w:bookmarkStart w:id="43" w:name="sub_21336"/>
      <w:bookmarkStart w:id="44" w:name="sub_201310"/>
      <w:bookmarkEnd w:id="43"/>
      <w:bookmarkEnd w:id="4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адреса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bookmarkStart w:id="45" w:name="sub_201310"/>
      <w:bookmarkEnd w:id="4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правочная информация не приводится в тексте Регламента и подлежит обязательному размещению на официальном сайте Ахтанизовского сельского поселения Темрюкского района в сети «Интернет» (http://www.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ru) в подразделе «Административные регламенты» раздела «Муниципальные правовые акты», в Федеральном реестре, Региональном реестре, на Едином портале, Региональном портале, о чем указывается в тексте Регламента. Уполномоченный орган обеспечивает в установленном порядке размещение и актуализацию справочной информации в соответствующем разделе Федерального реестра, Регионального реестра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муниципального образования Темрюкский район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сети «Интернет» (http://www.temryuk.ru).</w:t>
      </w:r>
    </w:p>
    <w:p>
      <w:pPr>
        <w:pStyle w:val="Normal"/>
        <w:ind w:firstLine="709"/>
        <w:rPr/>
      </w:pPr>
      <w:bookmarkStart w:id="46" w:name="sub_32"/>
      <w:bookmarkEnd w:id="4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 Стандарт предоставления муниципальной услуги должен содержать следующие подразделы:</w:t>
      </w:r>
    </w:p>
    <w:p>
      <w:pPr>
        <w:pStyle w:val="Normal"/>
        <w:ind w:firstLine="709"/>
        <w:rPr/>
      </w:pPr>
      <w:bookmarkStart w:id="47" w:name="sub_32"/>
      <w:bookmarkStart w:id="48" w:name="sub_321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 наименование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4.2 наименование уполномоченного органа. Если в предоставлении муниципальной услуги участвуют также иные органы местного самоуправления, федеральные органы исполнительной власти, органы государственных внебюджетных фондов, органы исполнительной власти Краснодарского кра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he-IL"/>
          </w:rPr>
          <w:t>пункта 3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Федерального закона № 210-ФЗ: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Ахтанизовского сельского поселения Темрюкского района;</w:t>
      </w:r>
    </w:p>
    <w:p>
      <w:pPr>
        <w:pStyle w:val="Normal"/>
        <w:ind w:firstLine="709"/>
        <w:rPr/>
      </w:pPr>
      <w:bookmarkStart w:id="51" w:name="sub_322"/>
      <w:bookmarkStart w:id="52" w:name="sub_323"/>
      <w:bookmarkEnd w:id="51"/>
      <w:bookmarkEnd w:id="5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3 описание результата предоставления муниципальной услуги;</w:t>
      </w:r>
    </w:p>
    <w:p>
      <w:pPr>
        <w:pStyle w:val="Normal"/>
        <w:ind w:firstLine="709"/>
        <w:rPr/>
      </w:pPr>
      <w:bookmarkStart w:id="53" w:name="sub_323"/>
      <w:bookmarkStart w:id="54" w:name="sub_324"/>
      <w:bookmarkEnd w:id="53"/>
      <w:bookmarkEnd w:id="5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4 срок предоставления муниципальной услуги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ыми правовыми актами Краснодарского края, муниципальными нормативными правовыми актами, сроки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55" w:name="sub_324"/>
      <w:bookmarkStart w:id="56" w:name="sub_325"/>
      <w:bookmarkEnd w:id="55"/>
      <w:bookmarkEnd w:id="5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5 нормативные правовые акты, регулирующие предоставление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325"/>
      <w:bookmarkStart w:id="58" w:name="sub_326"/>
      <w:bookmarkEnd w:id="5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хтаниз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 сети «Интернет» (http://www.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ru), в Федеральном реестре, Региональном реестре, на Едином портале, Региональном портале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государственной услуги, не приводится в тексте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полномоченный орган обеспечивает в установленном порядке размещение и актуализацию перечня нормативных правовых актов, регулирующих предоставление муниципальной услуги, на официальном сайте Ахтаниз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а также в соответствующем разделе Федерального реестра, Регионального реест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6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ind w:firstLine="709"/>
        <w:rPr/>
      </w:pPr>
      <w:bookmarkStart w:id="59" w:name="sub_32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7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</w:t>
      </w:r>
      <w:bookmarkEnd w:id="5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4.8 указание на запрет требовать от заявителя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bidi="he-IL"/>
        </w:rPr>
        <w:t>представления документов и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, в том числе подтверждающих внесение заявителе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ла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ы за предоставление муниципальных услуг,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he-IL"/>
        </w:rPr>
        <w:t xml:space="preserve"> которые находятся в распоряжении уполномоченного органа, иных органов местного самоуправления, государственных органов либо подведомственных государственным органам или органам местного самоуправления организаций, участвующих в предоставлении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he-IL"/>
        </w:rPr>
        <w:t xml:space="preserve">муниципальных услуг, в соответствии с нормативными правовыми актами Российской Федерации, Краснодар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края, муниципального образования Темрюкский район, Ахтанизовского сельского поселения Темрюкского района, за исключением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енных в определенный </w:t>
      </w:r>
      <w:hyperlink w:anchor="sub_7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№ 210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ень документов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редставить указанные документы и информацию по собственной инициатив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Федерального закона № 210-ФЗ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4 части 1 статьи 7</w:t>
        </w:r>
      </w:hyperlink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№ 210-ФЗ;</w:t>
      </w:r>
    </w:p>
    <w:p>
      <w:pPr>
        <w:pStyle w:val="Normal"/>
        <w:ind w:firstLine="709"/>
        <w:rPr/>
      </w:pPr>
      <w:bookmarkStart w:id="60" w:name="sub_327"/>
      <w:bookmarkEnd w:id="60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9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rPr/>
      </w:pPr>
      <w:bookmarkStart w:id="61" w:name="sub_327"/>
      <w:bookmarkStart w:id="62" w:name="sub_328"/>
      <w:bookmarkEnd w:id="61"/>
      <w:bookmarkEnd w:id="6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0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09"/>
        <w:rPr/>
      </w:pPr>
      <w:bookmarkStart w:id="63" w:name="sub_328"/>
      <w:bookmarkStart w:id="64" w:name="sub_329"/>
      <w:bookmarkEnd w:id="63"/>
      <w:bookmarkEnd w:id="6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1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2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3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ind w:firstLine="709"/>
        <w:rPr/>
      </w:pPr>
      <w:bookmarkStart w:id="65" w:name="sub_329"/>
      <w:bookmarkStart w:id="66" w:name="sub_3210"/>
      <w:bookmarkEnd w:id="65"/>
      <w:bookmarkEnd w:id="6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4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ind w:firstLine="709"/>
        <w:rPr/>
      </w:pPr>
      <w:bookmarkStart w:id="67" w:name="sub_3210"/>
      <w:bookmarkStart w:id="68" w:name="sub_3211"/>
      <w:bookmarkEnd w:id="67"/>
      <w:bookmarkEnd w:id="68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5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ind w:firstLine="709"/>
        <w:rPr/>
      </w:pPr>
      <w:bookmarkStart w:id="69" w:name="sub_3211"/>
      <w:bookmarkStart w:id="70" w:name="sub_3212"/>
      <w:bookmarkEnd w:id="69"/>
      <w:bookmarkEnd w:id="70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4.16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71" w:name="sub_3212"/>
      <w:bookmarkStart w:id="72" w:name="sub_3213"/>
      <w:bookmarkEnd w:id="71"/>
      <w:bookmarkEnd w:id="7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4.17 показатели доступности и качества муниципальных услуг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 о ход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с использованием информационно-коммуникационных технологий, возможность либо невозможность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(в том числе в полном объеме)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в любом территориальном подразделении органа, предоставляющего муниципальную услугу, по выбору заявителя (экстерриториальный принцип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про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едоставлении нескольких государственных и (или) муниципальных услуг в МФЦ, предусмотрен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 15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(далее - комплексный запрос)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3" w:name="sub_3213"/>
      <w:bookmarkStart w:id="74" w:name="sub_3214"/>
      <w:bookmarkEnd w:id="7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4.18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ываются виды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электронной подписи, которые допускаются к использованию при обращении за получением муниципальной услуги,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 том числе с учетом права заявителя - физического лица использовать простую электронную подпись,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видов электронной подписи, использование которых допускается при обращении за получением государственных и муниципальных услуг, утвержденным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he-IL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Правительства Российской Федерации от 25 июня 2012 года № 634 «О видах электронной подписи, использование которых допускается при обращении за получением государственных и муниципальных услуг</w:t>
      </w:r>
      <w:bookmarkEnd w:id="74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75" w:name="sub_33"/>
      <w:bookmarkEnd w:id="7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асающиеся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состава, последовательности и сроков выполнения административных процедур (действий), требований к 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ФЦ, состоят из подразделов, соответствующих количеству административных процедур −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ФЦ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асающемся состава, последовательности и сроков выполнения административных процедур (действий), требований к порядку их выполнения,</w:t>
      </w:r>
      <w:r>
        <w:rPr>
          <w:rFonts w:cs="Times New Roman" w:ascii="Times New Roman" w:hAnsi="Times New Roman"/>
          <w:sz w:val="28"/>
          <w:szCs w:val="28"/>
        </w:rPr>
        <w:t xml:space="preserve">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 выполнения административных процедур (действий) в электронной форме,</w:t>
      </w:r>
      <w:r>
        <w:rPr>
          <w:rFonts w:cs="Times New Roman" w:ascii="Times New Roman" w:hAnsi="Times New Roman"/>
          <w:sz w:val="28"/>
          <w:szCs w:val="28"/>
        </w:rPr>
        <w:t xml:space="preserve"> отдельно указывается перечень административных процедур (действий) при 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ых услуг в электро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, касающийся состава,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ов выполнения административных</w:t>
      </w:r>
      <w:r>
        <w:rPr>
          <w:rFonts w:cs="Times New Roman" w:ascii="Times New Roman" w:hAnsi="Times New Roman"/>
          <w:sz w:val="28"/>
          <w:szCs w:val="28"/>
        </w:rPr>
        <w:t xml:space="preserve"> процедур (действий),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й к порядку их выполнения, в том числе особенностей выполнения административных процедур (действий) в электронной форме,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в том числе: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 использованием Единого портала, административных процедур (действий) в соответствии с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№ 210-ФЗ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справления допущенных опечаток и ошибок в выданных в результат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>ной услуги документах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, касающемся особенностей выполнения административных процедур (действий) в МФЦ, также может содержаться описание административных процедур (действий), выполняемых МФЦ пр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услуги в полном объеме и пр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>ной услуги посредством комплексного запроса, а также порядок досудебного (внесудебного) обжалования решений и действий (бездействия) МФЦ и их работников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административных процедур (действий), выполняемых МФЦ, в разделе, касающемся особенностей выполнения административных процедур (действий) в МФЦ, обязательно в отношени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услуг, включенных в перечни государственных услуг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 1 части 6 статьи 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№ 210-Ф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ующем разделе описывается в том числе порядок выполнения МФЦ следующих административных процедур (действий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формирование и направление МФЦ межведомственного запроса в </w:t>
      </w: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ые услуги, 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ые органы местного самоуправления, органы государственной власти и организации, участвующие в предоставлении муниципальных услуг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уполномоченным органом, а также выдача документов, включая составление на бумажном носителе и заверение выписок из информационных систем </w:t>
      </w:r>
      <w:r>
        <w:rPr>
          <w:rFonts w:cs="Times New Roman" w:ascii="Times New Roman" w:hAnsi="Times New Roman"/>
          <w:sz w:val="28"/>
          <w:szCs w:val="28"/>
        </w:rPr>
        <w:t>органов, предоставляющих государственные услуги, и органов, предоставляющих муниципальные услуги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rPr/>
      </w:pPr>
      <w:bookmarkStart w:id="76" w:name="sub_33"/>
      <w:bookmarkStart w:id="77" w:name="sub_35"/>
      <w:bookmarkEnd w:id="7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.6. Описание </w:t>
      </w:r>
      <w:bookmarkStart w:id="78" w:name="sub_356"/>
      <w:bookmarkEnd w:id="7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аждой административной процедуры предусматривает:</w:t>
      </w:r>
    </w:p>
    <w:p>
      <w:pPr>
        <w:pStyle w:val="Normal"/>
        <w:ind w:firstLine="709"/>
        <w:rPr/>
      </w:pPr>
      <w:bookmarkStart w:id="79" w:name="sub_2171"/>
      <w:bookmarkEnd w:id="7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нование для начала административной процед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80" w:name="sub_2171"/>
      <w:bookmarkStart w:id="81" w:name="sub_2172"/>
      <w:bookmarkEnd w:id="80"/>
      <w:bookmarkEnd w:id="8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09"/>
        <w:rPr/>
      </w:pPr>
      <w:bookmarkStart w:id="82" w:name="sub_2172"/>
      <w:bookmarkStart w:id="83" w:name="sub_2173"/>
      <w:bookmarkEnd w:id="82"/>
      <w:bookmarkEnd w:id="8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84" w:name="sub_2173"/>
      <w:bookmarkStart w:id="85" w:name="sub_2174"/>
      <w:bookmarkEnd w:id="84"/>
      <w:bookmarkEnd w:id="8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ритерии принятия реше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86" w:name="sub_2174"/>
      <w:bookmarkStart w:id="87" w:name="sub_2175"/>
      <w:bookmarkEnd w:id="86"/>
      <w:bookmarkEnd w:id="8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88" w:name="sub_2175"/>
      <w:bookmarkStart w:id="89" w:name="sub_2176"/>
      <w:bookmarkEnd w:id="88"/>
      <w:bookmarkEnd w:id="8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709"/>
        <w:rPr/>
      </w:pPr>
      <w:bookmarkStart w:id="90" w:name="sub_2176"/>
      <w:bookmarkStart w:id="91" w:name="sub_36"/>
      <w:bookmarkEnd w:id="78"/>
      <w:bookmarkEnd w:id="90"/>
      <w:bookmarkEnd w:id="9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09"/>
        <w:rPr/>
      </w:pPr>
      <w:bookmarkStart w:id="92" w:name="sub_36"/>
      <w:bookmarkStart w:id="93" w:name="sub_361"/>
      <w:bookmarkEnd w:id="92"/>
      <w:bookmarkEnd w:id="9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709"/>
        <w:rPr/>
      </w:pPr>
      <w:bookmarkStart w:id="94" w:name="sub_361"/>
      <w:bookmarkStart w:id="95" w:name="sub_362"/>
      <w:bookmarkEnd w:id="94"/>
      <w:bookmarkEnd w:id="95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ветственность должностных лиц уполномоченного орга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96" w:name="sub_362"/>
      <w:bookmarkStart w:id="97" w:name="sub_363"/>
      <w:bookmarkEnd w:id="96"/>
      <w:bookmarkEnd w:id="9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rPr/>
      </w:pPr>
      <w:bookmarkStart w:id="98" w:name="sub_363"/>
      <w:bookmarkStart w:id="99" w:name="sub_37"/>
      <w:bookmarkEnd w:id="98"/>
      <w:bookmarkEnd w:id="99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ую услугу, а также его должностных лиц состоит из следующих подразделов:</w:t>
      </w:r>
    </w:p>
    <w:p>
      <w:pPr>
        <w:pStyle w:val="Normal"/>
        <w:ind w:firstLine="709"/>
        <w:rPr/>
      </w:pPr>
      <w:bookmarkStart w:id="100" w:name="sub_37"/>
      <w:bookmarkStart w:id="101" w:name="sub_371"/>
      <w:bookmarkEnd w:id="100"/>
      <w:bookmarkEnd w:id="101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ация для заинтересованных лиц об их праве на досудебное (внесудебное) обжалование действий (бездействия) и (или)  решений, принятых (осуществленных) в ходе предоставления муниципальной услуги (далее - жалоба);</w:t>
      </w:r>
    </w:p>
    <w:p>
      <w:pPr>
        <w:pStyle w:val="Normal"/>
        <w:ind w:firstLine="709"/>
        <w:rPr/>
      </w:pPr>
      <w:bookmarkStart w:id="102" w:name="sub_371"/>
      <w:bookmarkEnd w:id="102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пособы информирования заявителей о порядке подачи и рассмотрения жалобы, в том числе с использованием Единого портала, Регионального портал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еречень нормативных правовых актов, регулирующих порядок досудебного (внесудебного) обжалования решений и действий (бездействия) уполномоченного органа, а также его должностных лиц. Информация размещае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а официальном сайте Ахтаниз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he-IL"/>
        </w:rPr>
        <w:t>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в сети «Интернет» (http://www.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ru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ация, указанная в данном разделе, подлежит обязательному размещению на Едином портале, Региональном портале, о чем указывается в тексте Регламента. Уполномоченный орган обеспечивает в установленном порядке размещение и актуализацию сведений в соответствующем разделе Федерального реестра, Регионального реестр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случае если в соответствии с федеральным законом 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tabs>
          <w:tab w:val="clear" w:pos="720"/>
          <w:tab w:val="left" w:pos="8735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информация для заявителя о его праве подать жалобу;</w:t>
        <w:tab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едмет жалоб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подачи и рассмотрения жалоб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роки рассмотрения жалоб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зультат рассмотрения жалоб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информирования заявителя о результатах рассмотрения жалоб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рядок обжалования решения по жалоб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пособы информирования заявителей о порядке подачи и рассмотрения жалоб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he-IL"/>
        </w:rPr>
      </w:pPr>
      <w:bookmarkStart w:id="103" w:name="sub_400"/>
      <w:bookmarkEnd w:id="103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he-IL"/>
        </w:rPr>
        <w:t>3. ОРГАНИЗАЦИЯ НЕЗАВИСИМОЙ ЭКСПЕРТИЗЫ ПРОЕКТОВ РЕГЛАМЕН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  <w:bookmarkStart w:id="104" w:name="sub_400"/>
      <w:bookmarkStart w:id="105" w:name="sub_400"/>
      <w:bookmarkEnd w:id="105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bookmarkStart w:id="106" w:name="sub_41"/>
      <w:bookmarkEnd w:id="106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.1. Проекты подлежат независимой экспертиз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.2. Предметом независимой экспертизы проектов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для граждан и организац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ind w:firstLine="709"/>
        <w:rPr/>
      </w:pPr>
      <w:bookmarkStart w:id="107" w:name="sub_10243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езависимая экспертиза проектов проводится во время их размещения в сети «Интернет» в соответствии с </w:t>
      </w:r>
      <w:hyperlink w:anchor="sub_10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he-IL"/>
          </w:rPr>
          <w:t>пунктом 1.6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 настоящего Порядка с указанием дат начала и окончания приема заключений по результатам независимой экспертизы. Уполномоченный орган указывает срок, который не может быть менее 15 дней со дня размещения Регламента, и информацию об адресе электронной почты для направления замечаний. </w:t>
      </w:r>
      <w:bookmarkEnd w:id="107"/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 результатам независимой экспертизы составляется заключение, которое направляется в уполномоченный орган. Уполномоченный орган обязан рассмотреть поступившие заключения независимой экспертизы и принять решение в течение 10-ти календарных дней с даты поступления экспертного заключения по результатам каждой независимой экспертиз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.3. Непоступление заключения независимой экспертизы в уполномоченный орган в срок, отведенный для проведения независимой экспертизы, не является препятствием для проведения экспертизы управлением экономики и правовым управление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he-IL"/>
        </w:rPr>
      </w:pPr>
      <w:bookmarkStart w:id="108" w:name="sub_41"/>
      <w:bookmarkStart w:id="109" w:name="sub_500"/>
      <w:bookmarkEnd w:id="108"/>
      <w:bookmarkEnd w:id="109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he-IL"/>
        </w:rPr>
        <w:t>4. ПОРЯДОК ПРОВЕДЕНИЯ АНТИКОРРУПЦИОННОЙ ЭКСПЕРТИЗЫ ПРОЕКТОВ РЕГЛАМЕН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1. Проекты подлежат антикоррупционной экспертизе, проводимой общим отдело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2. Уполномоченный орган готовит и представляет на антикоррупционную экспертизу вместе с проектом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заключение экспертизы проекта, проведенной общим отдел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4.3. В случае если в процессе разработки проекта выявляется возможность оптимизации (повышения качества) предоставления муниципальной услуги при условии соответствующих изменений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иных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нормативных правовых актов,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регулирующих порядок предоставления соответствующей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ной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услуги,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то проект направляется на антикоррупционную экспертизу в общий отдел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м проектов иных нормативных правовых актов, регулирующих порядок предоставления соответствующей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4. Предметом антикоррупционной экспертизы является оценка соответствия проектов стандартам предоставления муниципальной услуги, требованиям, предъявляемым к ним Федеральным законом № 210-ФЗ, положениями настоящего Порядка, а также оценке учета результатов независимой экспертизы в проекте Регламента, в том чис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омплектность поступивших на антикоррупционную экспертизу материалов (наличие проекта постановления администрации Ахтанизовского сельского поселения Темрюкского района об утверждении Регламента предоставления муниципальной услуги, проекта Регламента, приложений к проекту Регламента, в том числе, пояснительной записки, при необходимости - проекта нормативного правового акта о внесении соответствующих изменений, письма о направлении в прокуратуру проекта постановления, распечатка с сайта Ахтанизовского сельского поселения Темрюкского района о размещении проекта на антикоррупционную экспертизу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оответствие структуры и содержания проектов требованиям, предъявляемым к ним Федеральным законом № 210-ФЗ и принятыми в соответствии с ним нормативными правовыми акт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олнота описания в проекте порядка и условий предоставления муниципальной услуги, установленных законодательством Российской Федерации, нормативными правовыми актами органов местного самоуправле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учет замечаний и предложений, полученных в результате независимой экспертизы проек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5. По результатам экспертизы общий отдел готовит заключение в срок не более 10-ти рабочих дн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6. При получении отрицательного заключения уполномоченный орган вносит в проект соответствующие изменения и вновь направляет на повторную антикоррупционную экспертизу в общий отде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4.7. Получение положительного заключения является основанием для  утверждения проек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4.8. При проведении антикоррупционной экспертизы проектов правовым управлением также проводится проверка актуальности перечня нормативных правовых актов, регулирующих предоставление муниципальных услуг, а также перечня нормативных правовых актов, регулирующих порядок досудебного (внесудебного) обжалования решений и действий (бездействия) органов, предоставляющих муниципальные услуги, а также его должностных лиц.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bookmarkStart w:id="110" w:name="sub_500"/>
      <w:bookmarkStart w:id="111" w:name="sub_500"/>
      <w:bookmarkEnd w:id="111"/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he-IL"/>
        </w:rPr>
        <w:t>5. ЗАКЛЮЧИТЕЛЬНЫ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he-IL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5.1. Регламент утверждается постановлением администрации Ахтанизовского сельского поселения Темрюк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5.2. Утвержденный Регламент подлежит размещению уполномоченным органом на официальном сайте Ахтанизовского сельского поселения  Темрюкского района в сети «Интернет» (http://www.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ahtanizs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ru) в подразделе «Административные регламенты» раздела «Муниципальные правовые акты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5.3. Уполномоченный орган в недельный срок с момента утверждения Регламента обязан занести сведения о муниципальной услуге, утвержденный Регламент, его реквизиты в Региональный реестр, обеспечивающий ведение реестра муниципальных услуг в электронном виде и размещение на Едином портале, Региональном портале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ачальник общего отдела администрации 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Ахтанизо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емрюкского района</w:t>
        <w:tab/>
        <w:tab/>
        <w:tab/>
        <w:tab/>
        <w:tab/>
        <w:tab/>
        <w:tab/>
        <w:tab/>
        <w:t xml:space="preserve">  Ю.П. Агеев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sectPr>
      <w:headerReference w:type="default" r:id="rId11"/>
      <w:headerReference w:type="first" r:id="rId12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/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/>
    <w:rPr/>
  </w:style>
  <w:style w:type="paragraph" w:styleId="Style58">
    <w:name w:val="Таблицы (моноширинный)"/>
    <w:basedOn w:val="Normal"/>
    <w:next w:val="Normal"/>
    <w:qFormat/>
    <w:pPr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73" TargetMode="External"/><Relationship Id="rId4" Type="http://schemas.openxmlformats.org/officeDocument/2006/relationships/hyperlink" Target="garantf1://12077515.7014" TargetMode="External"/><Relationship Id="rId5" Type="http://schemas.openxmlformats.org/officeDocument/2006/relationships/hyperlink" Target="garantf1://71812496.1000" TargetMode="External"/><Relationship Id="rId6" Type="http://schemas.openxmlformats.org/officeDocument/2006/relationships/hyperlink" Target="garantf1://12077515.1510" TargetMode="External"/><Relationship Id="rId7" Type="http://schemas.openxmlformats.org/officeDocument/2006/relationships/hyperlink" Target="garantf1://70093794.1000" TargetMode="External"/><Relationship Id="rId8" Type="http://schemas.openxmlformats.org/officeDocument/2006/relationships/hyperlink" Target="garantf1://70093794.0" TargetMode="External"/><Relationship Id="rId9" Type="http://schemas.openxmlformats.org/officeDocument/2006/relationships/hyperlink" Target="garantf1://12077515.10" TargetMode="External"/><Relationship Id="rId10" Type="http://schemas.openxmlformats.org/officeDocument/2006/relationships/hyperlink" Target="garantf1://12077515.156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</cp:lastModifiedBy>
  <cp:lastPrinted>2019-01-15T17:13:00Z</cp:lastPrinted>
  <dcterms:modified xsi:type="dcterms:W3CDTF">2019-03-11T14:50:00Z</dcterms:modified>
  <cp:revision>3</cp:revision>
  <dc:subject/>
  <dc:title>ПРИЛОЖЕНИЕ </dc:title>
</cp:coreProperties>
</file>