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Ахтанизовского сельского поселения Темрюкского района от 27 июня 2016 года № 263 «Об утверждении порядка принятия решений о признании безнадежной к взысканию задолженности по налоговым и неналоговым платежам в бюджет Ахтанизовского сельского поселения Темрюкского района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40"/>
        <w:ind w:right="0" w:firstLine="709"/>
        <w:rPr/>
      </w:pPr>
      <w:r>
        <w:rPr>
          <w:szCs w:val="28"/>
        </w:rPr>
        <w:t>В соответствии с постановлением Правительства Российской Федерации от 2 июля 2020 года № 975 «</w:t>
      </w:r>
      <w:r>
        <w:rPr/>
        <w:t>О внесении изменений в общие требования к порядку принятия решений о признании безнадежной к взысканию задолженности по платежам в бюджеты бюджетной системы Российской Федерации</w:t>
      </w:r>
      <w:r>
        <w:rPr>
          <w:szCs w:val="28"/>
        </w:rPr>
        <w:t xml:space="preserve">», п о с т а н о в л я ю: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Ахтанизовского сельского поселения Темрюкского района от 27 июня 2016 года № 263 «Об утверждении порядка принятия решений о признании безнадежной к взысканию задолженности по налоговым и неналоговым платежам в бюджет Ахтанизовского сельского поселения Темрюкского района» следующие изменения: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«в» пункта 1.2.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щие требования к порядку принятия решени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ab/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l5"/>
      <w:bookmarkEnd w:id="0"/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referent.ru/1/363900?l129" \l "l12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referent.ru/1/363900?l537" \l "l5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части 1 статьи 46 Федерального закона "Об исполнительном производстве";</w:t>
        <w:br/>
        <w:t>    </w:t>
        <w:tab/>
        <w:t xml:space="preserve"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</w:t>
      </w:r>
      <w:bookmarkStart w:id="1" w:name="l11"/>
      <w:bookmarkEnd w:id="1"/>
      <w:r>
        <w:rPr>
          <w:sz w:val="28"/>
          <w:szCs w:val="28"/>
        </w:rPr>
        <w:t>возмещения судебных расходов на проведение процедур, применяемых в деле о банкротстве;</w:t>
        <w:br/>
        <w:t>    </w:t>
        <w:tab/>
        <w:t>постановление о прекращении исполнения постановления о назначении административного наказания"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подпункт «б» пункта 1.4.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щие требования к порядку принятия решения» слова "(идентификационный номер налогоплательщика физического лица)" заменить словами "(идентификационный номер налогоплательщика физического лица (при наличии)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риложение № 3 к Порядку принятия решений о признании безнадежной к взысканию задолженности по налоговым и неналоговым платежам в бюджет Ахтанизовского сельского поселения Темрюкского района изложить в новой редакции согласно приложению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bookmarkStart w:id="2" w:name="sub_3"/>
      <w:r>
        <w:rPr>
          <w:sz w:val="28"/>
          <w:szCs w:val="28"/>
        </w:rPr>
        <w:t>2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1</cp:lastModifiedBy>
  <cp:lastPrinted>2016-06-15T09:53:00Z</cp:lastPrinted>
  <dcterms:modified xsi:type="dcterms:W3CDTF">2020-07-31T10:58:00Z</dcterms:modified>
  <cp:revision>35</cp:revision>
  <dc:subject/>
  <dc:title>РОССИЙСКАЯ ФЕДЕРАЦИЯ</dc:title>
</cp:coreProperties>
</file>