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9"/>
          <w:tab w:val="left" w:pos="5245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1"/>
        <w:tabs>
          <w:tab w:val="clear" w:pos="709"/>
          <w:tab w:val="left" w:pos="3686" w:leader="none"/>
        </w:tabs>
        <w:ind w:left="3686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1"/>
        <w:spacing w:lineRule="atLeast" w:line="24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  <w:tab/>
        <w:tab/>
        <w:t xml:space="preserve">     Темрюкского района</w:t>
      </w:r>
    </w:p>
    <w:p>
      <w:pPr>
        <w:pStyle w:val="Style21"/>
        <w:spacing w:lineRule="atLeast" w:line="24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______________№ _____</w:t>
      </w:r>
    </w:p>
    <w:p>
      <w:pPr>
        <w:pStyle w:val="Style21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ПРИЛОЖЕНИЕ № 3 </w:t>
      </w:r>
    </w:p>
    <w:p>
      <w:pPr>
        <w:pStyle w:val="Normal"/>
        <w:suppressAutoHyphens w:val="tru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Style21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7.06.2016 № 263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uppressAutoHyphens w:val="true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9"/>
          <w:tab w:val="left" w:pos="124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 №_________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и по рассмотрению вопросов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"/>
        <w:gridCol w:w="5724"/>
      </w:tblGrid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ло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Юрьевич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хтанизовского сельского поселения                                                                                         Темрюкского района,  председатель комиссии;                                                              </w:t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а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кторовна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главы Ахтанизовского сельск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Темрюкского район, заместитель председателя комиссии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640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ни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Геннадьевна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;</w:t>
            </w:r>
          </w:p>
        </w:tc>
      </w:tr>
      <w:tr>
        <w:trPr>
          <w:trHeight w:val="698" w:hRule="atLeast"/>
        </w:trPr>
        <w:tc>
          <w:tcPr>
            <w:tcW w:w="35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нец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Викторовна                  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финансов и экономического развития;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Федоровна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24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Ахтанизовская ЦБ» (по согласованию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9"/>
          <w:tab w:val="right" w:pos="19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С.Ю. Сус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1</cp:lastModifiedBy>
  <cp:lastPrinted>2016-06-15T09:53:00Z</cp:lastPrinted>
  <dcterms:modified xsi:type="dcterms:W3CDTF">2020-07-31T08:56:00Z</dcterms:modified>
  <cp:revision>22</cp:revision>
  <dc:subject/>
  <dc:title>РОССИЙСКАЯ ФЕДЕРАЦИЯ</dc:title>
</cp:coreProperties>
</file>