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 1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8 октября  2020  года  № 168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  программы  Ахтанизовского сельского поселения Темрюкского района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0"/>
      </w:tblGrid>
      <w:tr>
        <w:trPr/>
        <w:tc>
          <w:tcPr>
            <w:tcW w:w="14760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422"/>
        <w:gridCol w:w="1980"/>
        <w:gridCol w:w="1440"/>
        <w:gridCol w:w="1562"/>
        <w:gridCol w:w="3060"/>
        <w:gridCol w:w="767"/>
        <w:gridCol w:w="2552"/>
      </w:tblGrid>
      <w:tr>
        <w:trPr/>
        <w:tc>
          <w:tcPr>
            <w:tcW w:w="14763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хтанизо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14763" w:type="dxa"/>
            <w:gridSpan w:val="8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условий для повышения эффективности бюджетных доходов и расходов, качества управления  муниципальными    финансами в Ахтанизо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эффективная организация бухгалтерского учета в обслуживаемых учреждениях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лгосрочной сбалансированности  и устойчивости бюджета Ахтанизов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1,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1,9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10 сотрудника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ндировочные расход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экологию, нал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84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ухгалтерского уч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3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3,7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плата з/платы 4 сотрудникам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связи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, программный сервис,  уплата налогов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ьных запасов и основных средст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Ахтанизовская ЦБ»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5,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5,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3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Начальник отдела финансов</w:t>
      </w:r>
    </w:p>
    <w:p>
      <w:pPr>
        <w:pStyle w:val="TextBody"/>
        <w:jc w:val="both"/>
        <w:rPr/>
      </w:pPr>
      <w:r>
        <w:rPr>
          <w:szCs w:val="28"/>
        </w:rPr>
        <w:t>и экономического развития                                                                                                                              Ю.Г. Дян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Пользователь Windows</cp:lastModifiedBy>
  <cp:lastPrinted>2018-12-28T14:16:00Z</cp:lastPrinted>
  <dcterms:modified xsi:type="dcterms:W3CDTF">2021-09-28T06:50:00Z</dcterms:modified>
  <cp:revision>63</cp:revision>
  <dc:subject/>
  <dc:title>ПРИЛОЖЕНИЕ № 1</dc:title>
</cp:coreProperties>
</file>