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 направлением  дополнительных бюджетных ассигнований на мероприятия муниципальной программ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6 августа 2021 года № 127 «О внесении изменений в постановление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Эффективное муниципальное управление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3"/>
      <w:r>
        <w:rPr>
          <w:rFonts w:cs="Times New Roman" w:ascii="Times New Roman" w:hAnsi="Times New Roman"/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Постановление «О внесении изменений в постановление администрации Ахтанизовского сельского поселения Темрюкского района о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 октября  2020  года  №  168  «Об утверждении муниципальной программы 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Эффективное муниципальное управление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2-10T09:04:00Z</cp:lastPrinted>
  <dcterms:modified xsi:type="dcterms:W3CDTF">2021-09-28T06:39:00Z</dcterms:modified>
  <cp:revision>110</cp:revision>
  <dc:subject/>
  <dc:title>     </dc:title>
</cp:coreProperties>
</file>