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6665,6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421,9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243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6665,6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21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9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7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5,6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43,7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2243,7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1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ведения бухгалтерского учета» изложить в новой редакции согласно приложению № 3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2-10T09:05:00Z</cp:lastPrinted>
  <dcterms:modified xsi:type="dcterms:W3CDTF">2021-09-28T06:51:00Z</dcterms:modified>
  <cp:revision>109</cp:revision>
  <dc:subject/>
  <dc:title>     </dc:title>
</cp:coreProperties>
</file>